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на поставку оборудования (мебели для дошкольных групп) в МОУ «Средняя общеобразовательная школа № 10» г.Перм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«07» мая 2008 года</w:t>
        <w:br/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ефедова Любовь Викторо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Федоровых Татьяна Сергее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катьева Светлана Николае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Леонтьева Светлана Владимиро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рачева Любовь Валерьевна</w:t>
      </w:r>
    </w:p>
    <w:p>
      <w:pPr>
        <w:pStyle w:val="Normal"/>
        <w:ind w:firstLine="567"/>
        <w:rPr/>
      </w:pPr>
      <w:r>
        <w:rPr>
          <w:sz w:val="24"/>
          <w:szCs w:val="24"/>
        </w:rPr>
        <w:t>2 Наименование предмета запроса котировок:</w:t>
        <w:tab/>
      </w:r>
    </w:p>
    <w:p>
      <w:pPr>
        <w:pStyle w:val="Normal"/>
        <w:ind w:firstLine="567"/>
        <w:rPr/>
      </w:pPr>
      <w:r>
        <w:rPr>
          <w:i/>
          <w:sz w:val="24"/>
          <w:szCs w:val="24"/>
        </w:rPr>
        <w:t>Поставка оборудования (мебели для дошкольных групп)</w:t>
        <w:tab/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извещение № 1 от  24.04.2008 года, размещено на официальном сайте  «Администрация города Перми» (www.gorodperm.ru) в сети Интернет 24.04.2008 года).</w:t>
      </w:r>
    </w:p>
    <w:p>
      <w:pPr>
        <w:pStyle w:val="Normal"/>
        <w:ind w:firstLine="567"/>
        <w:rPr/>
      </w:pPr>
      <w:r>
        <w:rPr>
          <w:sz w:val="24"/>
          <w:szCs w:val="24"/>
        </w:rPr>
        <w:t>3. Максимальная цена муниципального контракта 391650 (триста девяносто одна тысяча шестьсот пятьдесят) рублей</w:t>
        <w:tab/>
        <w:tab/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4. Источник финансирования  закупки средства бюджета города Перми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firstLine="567"/>
        <w:rPr/>
      </w:pPr>
      <w:r>
        <w:rPr>
          <w:sz w:val="24"/>
          <w:szCs w:val="24"/>
        </w:rPr>
        <w:t>Все поставляемое оборудование должно сопровождаться сертификатами качества, техническими паспортами или другими документами, удостоверяющими качество оборудования, соответствовать техническим характеристикам, указанным в Техническом задани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борудование должно быть:</w:t>
      </w:r>
    </w:p>
    <w:p>
      <w:pPr>
        <w:pStyle w:val="Normal"/>
        <w:ind w:firstLine="567"/>
        <w:rPr/>
      </w:pPr>
      <w:r>
        <w:rPr>
          <w:sz w:val="24"/>
          <w:szCs w:val="24"/>
        </w:rPr>
        <w:t>- новым, неиспользованным, отражающим все последние модификации конструкций м материалов, отвечать требованиям прочности и современного дизайна.</w:t>
      </w:r>
    </w:p>
    <w:p>
      <w:pPr>
        <w:pStyle w:val="Normal"/>
        <w:ind w:firstLine="567"/>
        <w:rPr/>
      </w:pPr>
      <w:r>
        <w:rPr>
          <w:sz w:val="24"/>
          <w:szCs w:val="24"/>
        </w:rPr>
        <w:t>-упаковано, упаковка должна обеспечивать высокий уровень сохранности при погрузке-разгрузке, транспортировке, хранении и простоту учёт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онструкция шкафов должна включать возможность крепления к стене.</w:t>
      </w:r>
    </w:p>
    <w:p>
      <w:pPr>
        <w:pStyle w:val="Normal"/>
        <w:ind w:firstLine="567"/>
        <w:rPr/>
      </w:pPr>
      <w:r>
        <w:rPr>
          <w:sz w:val="24"/>
          <w:szCs w:val="24"/>
        </w:rPr>
        <w:t>Оборудование не должно иметь дефектов, связанных с конструкцией, материалами.</w:t>
      </w:r>
    </w:p>
    <w:p>
      <w:pPr>
        <w:pStyle w:val="Normal"/>
        <w:ind w:firstLine="567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Оборудование должно соответствовать экологическим, санитарно-гигиническим, противопожарным и другим требованиям, действующим на территории Российской Федерации.  </w:t>
      </w:r>
    </w:p>
    <w:p>
      <w:pPr>
        <w:pStyle w:val="Normal"/>
        <w:ind w:firstLine="567"/>
        <w:rPr/>
      </w:pPr>
      <w:r>
        <w:rPr>
          <w:sz w:val="24"/>
          <w:szCs w:val="24"/>
        </w:rPr>
        <w:t>Копии представляемых документов должны быть заверены участником размещения заказа.</w:t>
      </w:r>
    </w:p>
    <w:p>
      <w:pPr>
        <w:pStyle w:val="Normal"/>
        <w:ind w:firstLine="567"/>
        <w:rPr/>
      </w:pPr>
      <w:r>
        <w:rPr>
          <w:sz w:val="24"/>
          <w:szCs w:val="24"/>
        </w:rPr>
        <w:t>Срок поставки товара – до 15.07.2008 г. с момента подписания контракт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есто доставки поставляемых товаров - г. Пермь, ул.Г.Успенского,6 (помещение дошкольных групп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цену включается стоимость оборудования и её комплектующих; стоимость поставки, доставки по адресу, указанному в техническом задании, погрузо-разгрузочных работ, сборки, монтажа, установки и других сопутствующих расходов; страхования, обязательных налогов и сборов, таможенных пошлин, установленных действующим законодательством РФ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плата товаров будет произведена безналичным перечислением денежных средств по факту доставки, сборки, установки товаров на основании актов о сдаче-приёмке в течение 14 дней со дня предоставления оригинала счёта, счета-фактуры, накладной, акта приёмки-сдач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вансирование не предусмотрено.</w:t>
      </w:r>
    </w:p>
    <w:p>
      <w:pPr>
        <w:pStyle w:val="Normal"/>
        <w:ind w:firstLine="567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ind w:firstLine="567"/>
        <w:rPr/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248"/>
        <w:gridCol w:w="2280"/>
      </w:tblGrid>
      <w:tr>
        <w:trPr>
          <w:tblHeader w:val="true"/>
          <w:trHeight w:val="983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оронина И.О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230,00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г-мебел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200,00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тех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0,00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Фабрика детской          мебел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190,00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ind w:firstLine="567"/>
        <w:rPr/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567"/>
        <w:rPr/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9. 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ком </w:t>
      </w:r>
    </w:p>
    <w:p>
      <w:pPr>
        <w:pStyle w:val="Normal"/>
        <w:ind w:firstLine="567"/>
        <w:rPr/>
      </w:pPr>
      <w:r>
        <w:rPr>
          <w:sz w:val="24"/>
          <w:szCs w:val="24"/>
        </w:rPr>
        <w:t>ИП Воронина И.О.  и составила 247230 (Двести сорок семь тысяч двести тридцать) рубле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10.1. Признать победителем в проведении запроса котировок 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П Воронина И.О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614000, г.Пермь, ул.Комбайнеров, 36-65</w:t>
      </w:r>
    </w:p>
    <w:p>
      <w:pPr>
        <w:pStyle w:val="Normal"/>
        <w:ind w:firstLine="567"/>
        <w:rPr/>
      </w:pPr>
      <w:r>
        <w:rPr>
          <w:sz w:val="24"/>
          <w:szCs w:val="24"/>
        </w:rPr>
        <w:t>Цена муниципального контракта 247230 (Двести сорок семь тысяч двести тридцать) рублей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10.2. Признать участниками размещения заказа, предложившими цену,  не превышающую максимальную цену котировочной заявки   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ООО «Юг-мебель»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614107, г.Пермь, ул.Быстрых, 7 </w:t>
      </w:r>
    </w:p>
    <w:p>
      <w:pPr>
        <w:pStyle w:val="Normal"/>
        <w:ind w:firstLine="567"/>
        <w:rPr/>
      </w:pPr>
      <w:r>
        <w:rPr>
          <w:sz w:val="24"/>
          <w:szCs w:val="24"/>
        </w:rPr>
        <w:t>Цена муниципального контракта 267200 (Двести шестьдесят семь тысяч двести) рублей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ООО «Промтехстрой»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614000, г.Пермь, ул.Большевисткая,59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Цена муниципального контракта 310000 (Триста десять тысяч) рублей.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ОО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Фабрика детской мебели»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614000, г.Пермь, ул.Куйбышева,114 </w:t>
      </w:r>
    </w:p>
    <w:p>
      <w:pPr>
        <w:pStyle w:val="Normal"/>
        <w:ind w:firstLine="567"/>
        <w:rPr/>
      </w:pPr>
      <w:r>
        <w:rPr>
          <w:sz w:val="24"/>
          <w:szCs w:val="24"/>
        </w:rPr>
        <w:t>Цена муниципального контракта 259190 (Двести пятьдесят девять тысяч сто девяносто) рубле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</w:tblGrid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ефёдова Л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Федоровых Т.С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Окатьева С.Н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еонтьева С.В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рачёва Л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_________________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№ 1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 Протоколу рассмотрения и оценки котировочных заяво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т 07.05.2008 г. № 1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5762625" cy="3423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342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67"/>
                              <w:gridCol w:w="1277"/>
                              <w:gridCol w:w="1498"/>
                              <w:gridCol w:w="1276"/>
                              <w:gridCol w:w="245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2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ответствует/не соответствует требованиям 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2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П Воронина И.О.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тв.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6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7230,00 руб.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2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Юг-мебель»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тв.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6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7200,00 руб.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частник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2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Промтехстрой»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тв.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6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0000,00 руб.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частник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2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Фабрика детской мебели»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тв.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6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9190,00 руб.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астн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269.55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7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67"/>
                        <w:gridCol w:w="1277"/>
                        <w:gridCol w:w="1498"/>
                        <w:gridCol w:w="1276"/>
                        <w:gridCol w:w="245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2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ответствует/не соответствует требованиям 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2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П Воронина И.О.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отв.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56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7230,00 руб.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6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2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Юг-мебель»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отв.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56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7200,00 руб.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6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частник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2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Промтехстрой»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отв.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56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0000,00 руб.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6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частник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2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Фабрика детской мебели»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отв.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56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9190,00 руб.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6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астн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ефедова Л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Федоровых Т.С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Окатьева С.Н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 xml:space="preserve">_________________ Леонтьева С.В.. 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рачёва Л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_________________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850" w:gutter="0" w:header="0" w:top="993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firstLine="720"/>
      <w:outlineLvl w:val="1"/>
    </w:pPr>
    <w:rPr>
      <w:i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5:28:00Z</dcterms:created>
  <dc:creator>Институт госзакупок РАГС</dc:creator>
  <dc:description/>
  <cp:keywords/>
  <dc:language>en-US</dc:language>
  <cp:lastModifiedBy>User</cp:lastModifiedBy>
  <cp:lastPrinted>2008-05-07T14:46:00Z</cp:lastPrinted>
  <dcterms:modified xsi:type="dcterms:W3CDTF">2008-05-07T08:50:00Z</dcterms:modified>
  <cp:revision>4</cp:revision>
  <dc:subject/>
  <dc:title>ПРОТОКОЛ ОЦЕНКИ И СОПОСТАВЛЕНИЯ ЗАЯВОК НА УЧАСТИЕ В КОНКУРСЕ </dc:title>
</cp:coreProperties>
</file>