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по </w:t>
      </w:r>
      <w:r>
        <w:rPr>
          <w:b/>
          <w:bCs/>
        </w:rPr>
        <w:t xml:space="preserve">рассмотрению и оценке котировочных заявок о проведении запроса котировок </w:t>
      </w:r>
      <w:r>
        <w:rPr>
          <w:b/>
          <w:bCs/>
          <w:color w:val="3C3C3C"/>
        </w:rPr>
        <w:t xml:space="preserve">на </w:t>
      </w:r>
      <w:r>
        <w:rPr>
          <w:b/>
        </w:rPr>
        <w:t>выполнение работ по аттестации рабочих мест по условиям труда</w:t>
      </w:r>
      <w:r>
        <w:rPr>
          <w:b/>
          <w:bCs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>07.05.2008 г.</w:t>
        <w:tab/>
        <w:tab/>
        <w:tab/>
        <w:t xml:space="preserve">        № 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укевич Светлана Юрье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Заказчик: МУЗ «Медико-санитарная часть № 8» г.Пермь, ул.Гусарова ,7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>выполнение работ по аттестации рабочих мест по условиям труда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 Место доставки:</w:t>
      </w:r>
    </w:p>
    <w:p>
      <w:pPr>
        <w:pStyle w:val="Normal"/>
        <w:rPr>
          <w:b/>
          <w:b/>
        </w:rPr>
      </w:pPr>
      <w:r>
        <w:rPr>
          <w:b/>
        </w:rPr>
        <w:t>г. Пермь, ул. Муромская, 24, пищебл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  <w:color w:val="3C3C3C"/>
        </w:rPr>
        <w:t>330000 рублей</w:t>
      </w:r>
      <w:r>
        <w:rPr>
          <w:color w:val="3C3C3C"/>
        </w:rPr>
        <w:t xml:space="preserve"> (Триста тридцать тысяч  рублей 00 копеек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 Период оказания услуги: с момента подписания муниципального контракта по 30 июн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color w:val="3C3C3C"/>
        </w:rPr>
        <w:t xml:space="preserve">счет средств </w:t>
      </w:r>
      <w:r>
        <w:rPr/>
        <w:t>муниципального бюджета в доле средств, полученных из краевого бюджета в рамках программы «Качественное здравоохран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и сроки оплаты: </w:t>
      </w:r>
      <w:r>
        <w:rPr/>
        <w:t xml:space="preserve">Оплата будет производиться безналичным перечислением денежных средств по счетам исполнителя, предусматривается </w:t>
      </w:r>
      <w:r>
        <w:rPr>
          <w:color w:val="000000"/>
          <w:spacing w:val="-1"/>
        </w:rPr>
        <w:t>предоплата 30% от стоимости работ в течение 10 рабочих дней с момента подписания контракта.</w:t>
      </w:r>
      <w:r>
        <w:rPr/>
        <w:t xml:space="preserve"> Стоимость выполненных работ должна быть фиксированной на срок действия контракта. Основанием расчета является акт выполненных работ. Стоимость услуг должна включать в себя все затра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19 </w:t>
      </w:r>
      <w:r>
        <w:rPr/>
        <w:t xml:space="preserve"> от 24.04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r>
        <w:rPr>
          <w:bCs/>
        </w:rPr>
        <w:t>«Администрации г.Перми»</w:t>
      </w: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4 апре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Котировочные заявки поступили от следующих поставщиков: </w:t>
      </w: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Сервиструдэксперт», дата 04.05.2008 г. в 12.4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ЦОТ «Труд-Эксперт», дата 04.05.2008г. в 12.5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Профэксперт», дата 06.05.2008 г. в 12.35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Энергосервис», дата 06.05.2008 г. в 12.37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ЭкспертЭкология АРМ», дата 06.05.2008г. в 14.25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</w:t>
      </w:r>
      <w:r>
        <w:rPr/>
        <w:t>. Таблица поступивших котировочных заявок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1620"/>
        <w:gridCol w:w="1620"/>
        <w:gridCol w:w="1260"/>
        <w:gridCol w:w="1440"/>
        <w:gridCol w:w="1440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ОО «Сервиструдэкспе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ОО «ЦОТ «Труд-Экспе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ОО «Профэкспе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ОО «Энерго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ОО «ЭкспертЭкология АРМ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3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750,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0.06.200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0.06.200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0.06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0.06.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0.06.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20.07.2008г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Отклонить котировочную заявку следующего участника размещения заказа - ООО «Эксперт Экология АРМ» 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  <w:t>- основание для принятого решения о не соответствии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  <w:t>на основании п.3 ст.47 Федерального закона № 94-ФЗ (котировочная заявка не соответствует условиям запроса котировок)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ЦОТ «Труд-Эксперт»,</w:t>
      </w:r>
      <w:r>
        <w:rPr>
          <w:szCs w:val="24"/>
        </w:rPr>
        <w:t xml:space="preserve">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котировочную заявку ООО «Энергосервис» как заявку, которая содержит условия по цене контракта (172 700 руб. 00 коп</w:t>
      </w:r>
      <w:r>
        <w:rPr>
          <w:bCs/>
          <w:szCs w:val="28"/>
        </w:rPr>
        <w:t>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u w:val="single"/>
        </w:rPr>
      </w:pPr>
      <w:r>
        <w:rPr/>
        <w:t xml:space="preserve">Заключить на «предмет закупки» муниципальный контракт  на сумму </w:t>
      </w:r>
      <w:r>
        <w:rPr>
          <w:b/>
        </w:rPr>
        <w:t>148 365 руб. 00 коп.</w:t>
      </w:r>
      <w:r>
        <w:rPr>
          <w:b/>
          <w:szCs w:val="24"/>
        </w:rPr>
        <w:t xml:space="preserve"> (Сто сорок восемь тысяч триста шестьдесят пять </w:t>
      </w:r>
      <w:r>
        <w:rPr>
          <w:b/>
          <w:bCs/>
          <w:szCs w:val="28"/>
        </w:rPr>
        <w:t>рублей 00 копеек)</w:t>
      </w:r>
      <w:r>
        <w:rPr>
          <w:b/>
        </w:rPr>
        <w:t xml:space="preserve"> </w:t>
      </w:r>
      <w:r>
        <w:rPr/>
        <w:t xml:space="preserve">с участником размещения заказа </w:t>
      </w:r>
      <w:r>
        <w:rPr>
          <w:b/>
          <w:bCs/>
          <w:szCs w:val="24"/>
          <w:u w:val="single"/>
        </w:rPr>
        <w:t>ООО «ЦОТ «Труд-Эксперт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Ю. Кукевич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720" w:right="56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2:15:00Z</dcterms:created>
  <dc:creator>PetrovaMS</dc:creator>
  <dc:description/>
  <dc:language>en-US</dc:language>
  <cp:lastModifiedBy>Comp</cp:lastModifiedBy>
  <cp:lastPrinted>2008-05-07T14:55:00Z</cp:lastPrinted>
  <dcterms:modified xsi:type="dcterms:W3CDTF">2008-05-07T08:56:00Z</dcterms:modified>
  <cp:revision>5</cp:revision>
  <dc:subject/>
  <dc:title>ПРОТОКОЛ </dc:title>
</cp:coreProperties>
</file>