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72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комплекта оборудования для иммуноферментной лаборатор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</w:t>
        <w:tab/>
        <w:t xml:space="preserve">                      «07» ма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оставка комплекта оборудования для иммуноферментной лаборатории (извещение № 72 от 24 апреля 2008 года, размещено на официальном сайте «Администрация города Перми» (www.gorodperm.ru) в сети Интернет 24 апрел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Источник финансирования: средства предпринимательской деятельност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Максимальная цена контракта: 435 000,00 (Четыреста тридцать пять тысяч рублей , 00 коп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Место поставки товаров: г. Пермь, ул. Куйбышева, 11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5. Срок поставки товаров: в течение 30 дней с даты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1)Признать все 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  <w:u w:val="single"/>
        </w:rPr>
        <w:t>Наиболее низкая цена котировочной заявки</w:t>
      </w:r>
      <w:r>
        <w:rPr>
          <w:bCs/>
          <w:kern w:val="2"/>
          <w:sz w:val="22"/>
          <w:szCs w:val="22"/>
        </w:rPr>
        <w:t xml:space="preserve">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Паритет-Центр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434 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ОО «Паритет-Центр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150002, г. Ярославль, пр. Ленина, д.2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614600, г. Пермь, ул. Дружбы, 34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Цена муниципального контракта- 434 000,00 (Четыреста тридцать четыре тысячи рублей, 00 коп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b/>
          <w:bCs/>
          <w:sz w:val="22"/>
          <w:szCs w:val="22"/>
        </w:rPr>
        <w:t>ООО «Ликом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 председателя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Бубенщикова Ольга Мотел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ротаева Елена Вв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85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-</cp:lastModifiedBy>
  <cp:lastPrinted>2008-05-06T15:12:00Z</cp:lastPrinted>
  <dcterms:modified xsi:type="dcterms:W3CDTF">2008-05-06T09:14:00Z</dcterms:modified>
  <cp:revision>15</cp:revision>
  <dc:subject/>
  <dc:title>ПРОТОКОЛ ОЦЕНКИ И СОПОСТАВЛЕНИЯ ЗАЯВОК НА УЧАСТИЕ В КОНКУРСЕ </dc:title>
</cp:coreProperties>
</file>