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73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оставку реактивов для КД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07» ма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реактивов для КДЛ (извещение № 73 от 24 апреля 2008 года, размещено на официальном сайте «Администрация города Перми» (www.gorodperm.ru) в сети Интернет 24 апрел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Источник финансирования: средства ОМС, предпринимательская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Место поставки товаров: г. Пермь,  ул. Куйбышева, 11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рок поставки товаров: </w:t>
      </w:r>
    </w:p>
    <w:p>
      <w:pPr>
        <w:pStyle w:val="Normal"/>
        <w:jc w:val="both"/>
        <w:rPr/>
      </w:pPr>
      <w:r>
        <w:rPr>
          <w:sz w:val="22"/>
          <w:szCs w:val="22"/>
        </w:rPr>
        <w:t>Период поставки реактивов для КДЛ с даты заключения муниципального контракта  по ноябрь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5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за 10 дней до предполагаемой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/>
        <w:t>.: Поставляемые реактивы: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63"/>
        <w:gridCol w:w="1305"/>
        <w:gridCol w:w="912"/>
        <w:gridCol w:w="931"/>
        <w:gridCol w:w="944"/>
        <w:gridCol w:w="1295"/>
      </w:tblGrid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ив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белок 1000мл №10570                                                          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0,00</w:t>
            </w:r>
          </w:p>
        </w:tc>
      </w:tr>
      <w:tr>
        <w:trPr>
          <w:trHeight w:val="3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с АЛФ 4х100мл №100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реактивный белок,  100тестов, полный набор №400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0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естерин ЛПВП  4х80 мл, осадитель  №10018                                        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, IFCC 8х40мл, 8х10мл №12021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, IFCC 8х40мл, 8х10мл №12021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0,00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лицериды с АЛФ 4х100мл  №10724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2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, с АЛФ, 4х100мл, монореагент   №1069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оликлон анти-А, 10мл/фл.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-АВ, 10мл/фл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-А 1, 10мл/ф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оликлон анти-В, 10мл/фл.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ликлон анти-D, супер, 10мл/ фл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фа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hem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0,00</w:t>
            </w:r>
          </w:p>
        </w:tc>
      </w:tr>
      <w:tr>
        <w:trPr>
          <w:trHeight w:val="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хим-ГемиСтейн-РТЦ, раствор для окраски ретикулоцитов, флакон 50мл                          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ис+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иммерсионное, 100 мл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зин по Май-Грюнвальду, 1 лит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р-зозин по Романовскому, 1 лит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еновый синий, ч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ульфосалициловая, ч, 1 кг 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ластин-тест 40 определений, набор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-EL-тест 100 опред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 флаконный 200 опред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0,00</w:t>
            </w:r>
          </w:p>
        </w:tc>
      </w:tr>
      <w:tr>
        <w:trPr>
          <w:trHeight w:val="4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омбиновое время (тромбопластин S) 10*6 мл № 2521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nity Biotech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4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-тест 50 опред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с-буфер (1М) 10мл Б40314-027 300406, флакон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П-плазма (5фл=уп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</w:tr>
      <w:tr>
        <w:trPr>
          <w:trHeight w:val="6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-тест 500 опред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5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рат-натрия 50 мл, флакон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60м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00</w:t>
            </w:r>
          </w:p>
        </w:tc>
      </w:tr>
      <w:tr>
        <w:trPr>
          <w:trHeight w:val="7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и диагн. против IgG(H+L), IgG(H), IgA(H), IgM(H) человека моноспецифические (1мл№10),набо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г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, 1000 мл №101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сыворотка, 5мл, Humatrol норма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tro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5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ыворотка, 5мл,Humatrol патолог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tro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ющий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Coulter AcT diff (5</w:t>
            </w:r>
            <w:r>
              <w:rPr/>
              <w:t>л</w:t>
            </w:r>
            <w:r>
              <w:rPr>
                <w:lang w:val="en-US"/>
              </w:rPr>
              <w:t>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.T.Baker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0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срочной очистки Hypoclorite 5 % (1 л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.T.Baker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кровь (12 параметров)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.T.Baker 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5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орма</w:t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изкие</w:t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сокие</w:t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86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600,00</w:t>
            </w:r>
          </w:p>
        </w:tc>
      </w:tr>
      <w:tr>
        <w:trPr>
          <w:trHeight w:val="276" w:hRule="atLeast"/>
        </w:trPr>
        <w:tc>
          <w:tcPr>
            <w:tcW w:w="86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306 600,00(Триста шесть тысяч шестьсот рублей, 00 коп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А-автомати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5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9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Паритет-Центр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305 9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Паритет-Центр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150002, г. Ярославль, пр. Ленина, д.2а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: 614600, г. Пермь, ул. Дружбы, 3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305 900,00 (Триста пять тысяч девятьсот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sz w:val="22"/>
          <w:szCs w:val="22"/>
        </w:rPr>
        <w:t>ООО «ЕВА-автоматика»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 председателя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в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5-06T15:47:00Z</cp:lastPrinted>
  <dcterms:modified xsi:type="dcterms:W3CDTF">2008-05-06T09:47:00Z</dcterms:modified>
  <cp:revision>16</cp:revision>
  <dc:subject/>
  <dc:title>ПРОТОКОЛ ОЦЕНКИ И СОПОСТАВЛЕНИЯ ЗАЯВОК НА УЧАСТИЕ В КОНКУРСЕ </dc:title>
</cp:coreProperties>
</file>