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4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07» ма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расходных материалов (извещение № 74 от 24 апреля 2008 года, размещено на официальном сайте «Администрация города Перми» (www.gorodperm.ru) в сети Интернет 24 апре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ОМС, предпринимательская деятельность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поставки товаров: г. Пермь,  ул. Куйбышева, 11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5. Срок поставки товаров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ериод поставки расходных материалов для КДЛ с даты заключения муниципального контракта  по ноябрь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5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6.: Поставляемые расходные материалы: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90"/>
        <w:gridCol w:w="960"/>
        <w:gridCol w:w="960"/>
        <w:gridCol w:w="960"/>
        <w:gridCol w:w="1684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Расходные материал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Ед. 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Це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Бумага для Clima-VC-15 110*30*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руло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8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60,00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Мультикюветные треки (15) для Clima-VC-15 (по 100 шт в упаковк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у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 035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8 070,00</w:t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Тест полоски для мочевого анализатора Lab Strip (U 11 Plu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у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 39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94 520,00</w:t>
            </w:r>
          </w:p>
        </w:tc>
      </w:tr>
      <w:tr>
        <w:trPr>
          <w:trHeight w:val="44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Бумага для мочевого анализатора DocURead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руло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5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ерчатки Dermagrip Classik "S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,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850,00</w:t>
            </w:r>
          </w:p>
        </w:tc>
      </w:tr>
      <w:tr>
        <w:trPr>
          <w:trHeight w:val="4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ерчатки Dermagrip Nitrile Examination Gloves "S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9,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98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робирки пластмассовые с ЭДТА-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Системы для забора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,7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3 000,00</w:t>
            </w:r>
          </w:p>
        </w:tc>
      </w:tr>
      <w:tr>
        <w:trPr>
          <w:trHeight w:val="44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робирка вакумная для забора крови на биохимический анализ, 9 м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7,4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9 800,00</w:t>
            </w:r>
          </w:p>
        </w:tc>
      </w:tr>
      <w:tr>
        <w:trPr>
          <w:trHeight w:val="31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Контейнеры для забора мочи (100 м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7,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 85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Капиляры Сали претензио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 000,00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Капиляры Панченко (100 шт в упаковк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у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64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 280,00</w:t>
            </w:r>
          </w:p>
        </w:tc>
      </w:tr>
      <w:tr>
        <w:trPr>
          <w:trHeight w:val="51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Стекла предметные со шлифовальным краем 75*25*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,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850,00</w:t>
            </w:r>
          </w:p>
        </w:tc>
      </w:tr>
      <w:tr>
        <w:trPr>
          <w:trHeight w:val="42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патель для растяжки мазков, упаковка 60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,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52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Пробка резиновая, диаметр 14,5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0,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00,00</w:t>
            </w:r>
          </w:p>
        </w:tc>
      </w:tr>
      <w:tr>
        <w:trPr>
          <w:trHeight w:val="54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Контейнер для перевозки биологических материалов на 120 гнез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 9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7 800,00</w:t>
            </w:r>
          </w:p>
        </w:tc>
      </w:tr>
      <w:tr>
        <w:trPr>
          <w:trHeight w:val="276" w:hRule="atLeast"/>
        </w:trPr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94 512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оставляемые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7. Максимальная цена контракта: 194 512,00 (Сто девяносто четыре тысячи пятьсот двенадцать рублей, 00 копеек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45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5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Медуниверсал-М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174 145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Медуниверсал-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33, г. Пермь, ул. Куйбышева, 1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94, г. Пермь-94, ул. Челюскинцев, 1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174 145,00 (Сто семьдесят четыре тысячи сто сорок пять рублей 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Ликом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в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5-06T15:00:00Z</cp:lastPrinted>
  <dcterms:modified xsi:type="dcterms:W3CDTF">2008-05-06T09:20:00Z</dcterms:modified>
  <cp:revision>15</cp:revision>
  <dc:subject/>
  <dc:title>ПРОТОКОЛ ОЦЕНКИ И СОПОСТАВЛЕНИЯ ЗАЯВОК НА УЧАСТИЕ В КОНКУРСЕ </dc:title>
</cp:coreProperties>
</file>