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СКАЯ ГОРОДСКАЯ БОЛЬНИЦА № 20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ПРОС КОТИРОВКИ ЦЕ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 6</w:t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rPr/>
      </w:pPr>
      <w:r>
        <w:rPr>
          <w:rFonts w:eastAsia="Arial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  <w:t>07.05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рм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казчик, </w:t>
      </w:r>
      <w:r>
        <w:rPr>
          <w:b/>
          <w:sz w:val="24"/>
          <w:szCs w:val="24"/>
        </w:rPr>
        <w:t>МУЗ " Детская городская больница № 20" (614047, г. Пермь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Бушмакина, 19</w:t>
      </w:r>
      <w:r>
        <w:rPr>
          <w:sz w:val="24"/>
          <w:szCs w:val="24"/>
        </w:rPr>
        <w:t xml:space="preserve">, тел./факс 8(342) 272-28-68,272-20-12) предусматривает осуществить </w:t>
      </w:r>
      <w:r>
        <w:rPr>
          <w:b/>
          <w:sz w:val="24"/>
          <w:szCs w:val="24"/>
        </w:rPr>
        <w:t>за счет средств  краевого бюджета  монтаж  автоматической пожарной сигнализации и системы речевого оповещения в Административном корпусе  по адресу : ул. Бушмакина,19</w:t>
      </w:r>
      <w:r>
        <w:rPr>
          <w:sz w:val="24"/>
          <w:szCs w:val="24"/>
        </w:rPr>
        <w:t xml:space="preserve"> способом запроса котировок согласно технического задания  (Прил.№ 2).</w:t>
      </w:r>
    </w:p>
    <w:p>
      <w:pPr>
        <w:pStyle w:val="Normal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 г.Пермь, ул. Бушмакина,19 (Административный корпус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выполнения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работ:</w:t>
      </w:r>
      <w:r>
        <w:rPr/>
        <w:t xml:space="preserve"> </w:t>
      </w:r>
      <w:r>
        <w:rPr>
          <w:sz w:val="24"/>
          <w:szCs w:val="24"/>
        </w:rPr>
        <w:t xml:space="preserve">в течение 30 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дней со дня подписания муниципального контракта.</w:t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 470.000,00 руб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Четыреста семьдесят тысяч  </w:t>
      </w:r>
      <w:r>
        <w:rPr>
          <w:bCs/>
          <w:sz w:val="24"/>
          <w:szCs w:val="24"/>
        </w:rPr>
        <w:t>рублей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язательно: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окальный сметный расчет, проверенный в отделе муниципального заказа Управления здравоохранения гор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зывы о предыдущих работах (желательно от бюджетных организац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лата выполненных работ будет произведена безналичным перечислением денежных средств в течении 3-х банковских дней после получения средств от Управления здравоохранения города на счет МУЗ ДГБ № 20 при наличии акта выполненных работ, счета-фактуры, справки Ф № КС-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арантийные обязательства на выполненные работы  не менее 24 месяцев  с момента подписания заказчиком акта-прием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выполнения предлагаемых работ должна быть указана с учетом уплаты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лучае Вашего согласия принять участие на выполнение указанных работ  просим  предоставить в письменном виде предложение в форме котировочной заявки (прил. № 1), локального сметного расчета, отзывов о предыдущей работ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урьером по вышеуказанному адресу </w:t>
      </w:r>
      <w:r>
        <w:rPr>
          <w:b/>
          <w:sz w:val="24"/>
          <w:szCs w:val="24"/>
        </w:rPr>
        <w:t xml:space="preserve">до 11 часов  19  мая  2008 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соответствует всем требованиям  данного извещения и с наиболее низкой цено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szakaz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ителю будет направлен  экземпляр Протокола рассмотрения и оценки котировочных заявок и проект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до 5-ти дней с даты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яем Вас, что направление заказчиком запроса котировки цен и представление участником размещения заказа не накладывает на стороны никаких дополнительны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Главный врач         </w:t>
        <w:tab/>
        <w:tab/>
        <w:tab/>
        <w:tab/>
        <w:t xml:space="preserve">   </w:t>
        <w:tab/>
        <w:t>А.М.Г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50:00Z</dcterms:created>
  <dc:creator>1</dc:creator>
  <dc:description/>
  <cp:keywords/>
  <dc:language>en-US</dc:language>
  <cp:lastModifiedBy>1</cp:lastModifiedBy>
  <cp:lastPrinted>2008-04-09T20:07:00Z</cp:lastPrinted>
  <dcterms:modified xsi:type="dcterms:W3CDTF">2008-05-07T02:15:00Z</dcterms:modified>
  <cp:revision>7</cp:revision>
  <dc:subject/>
  <dc:title/>
</cp:coreProperties>
</file>