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33 от «07» ма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риобретение реактивов и медицинских препаратов для лаборатории:</w:t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ий белок 1000 опр.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  <w:r>
              <w:rPr>
                <w:lang w:val="en-US"/>
              </w:rPr>
              <w:t xml:space="preserve"> 10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2</w:t>
            </w:r>
            <w:r>
              <w:rPr/>
              <w:t>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 – амилаза -03 «Вит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«</w:t>
            </w:r>
            <w:r>
              <w:rPr>
                <w:lang w:val="en-US"/>
              </w:rPr>
              <w:t>Human</w:t>
            </w:r>
            <w:r>
              <w:rPr/>
              <w:t>» 2*10  10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СС «</w:t>
            </w:r>
            <w:r>
              <w:rPr>
                <w:lang w:val="en-US"/>
              </w:rPr>
              <w:t>Human</w:t>
            </w:r>
            <w:r>
              <w:rPr/>
              <w:t>»  10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«</w:t>
            </w:r>
            <w:r>
              <w:rPr>
                <w:lang w:val="en-US"/>
              </w:rPr>
              <w:t>Human</w:t>
            </w:r>
            <w:r>
              <w:rPr/>
              <w:t>»  1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 «Витал» 2*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«Витал» 4*10 (В27.0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тоглюкоза» г. Моск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общий 10*10 «</w:t>
            </w:r>
            <w:r>
              <w:rPr>
                <w:lang w:val="en-US"/>
              </w:rPr>
              <w:t>Human</w:t>
            </w:r>
            <w:r>
              <w:rPr/>
              <w:t>»  1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Г 10*1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</w:t>
            </w:r>
            <w:r>
              <w:rPr>
                <w:lang w:val="en-US"/>
              </w:rPr>
              <w:t>Clima 110*30*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боросиликат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 – тест, 100опр. «Технология-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, флаконный вариант 200опр. «Технология –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eoplastin plus”</w:t>
            </w:r>
            <w:r>
              <w:rPr/>
              <w:t xml:space="preserve"> </w:t>
            </w:r>
            <w:r>
              <w:rPr>
                <w:lang w:val="en-US"/>
              </w:rPr>
              <w:t xml:space="preserve">“Roche” </w:t>
            </w:r>
            <w:r>
              <w:rPr/>
              <w:t>№1245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для микроскопа 6</w:t>
            </w:r>
            <w:r>
              <w:rPr>
                <w:lang w:val="en-US"/>
              </w:rPr>
              <w:t>V</w:t>
            </w:r>
            <w:r>
              <w:rPr/>
              <w:t xml:space="preserve"> 20</w:t>
            </w:r>
            <w:r>
              <w:rPr>
                <w:lang w:val="en-US"/>
              </w:rPr>
              <w:t>W</w:t>
            </w:r>
            <w:r>
              <w:rPr/>
              <w:t xml:space="preserve"> “</w:t>
            </w:r>
            <w:r>
              <w:rPr>
                <w:lang w:val="en-US"/>
              </w:rPr>
              <w:t>Osram</w:t>
            </w:r>
            <w:r>
              <w:rPr/>
              <w:t>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супер 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цианвиолет 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за 100г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зин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анин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тимоловый синий фас. 5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 за 50г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я оксалат фас. 0,6к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 кристаллический фас. 5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 за 500г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йодид фас. 0,5к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н ІІІ фас. 0,025к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р І фас. 10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син основной фас. 50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  <w:r>
              <w:rPr/>
              <w:t>,0 за 50 г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лимоннокислый 3 замещен 5,5 водный фас.1,0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бензонат фас. 1,0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ульфосалицило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ф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центрифужные неградуированные, Г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 пластмассовый  на 72 лу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понин </w:t>
            </w:r>
            <w:r>
              <w:rPr>
                <w:lang w:val="en-US"/>
              </w:rPr>
              <w:t>Veda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>в сыворотка, плазма, кровь 28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и для э/фореза белка 180*25 Владип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 -12-Витал №В0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ин 500</w:t>
            </w:r>
            <w:r>
              <w:rPr>
                <w:lang w:val="en-US"/>
              </w:rPr>
              <w:t>NiH</w:t>
            </w:r>
            <w:r>
              <w:rPr/>
              <w:t xml:space="preserve">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496,5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.00 ч.  13.05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Клинико–диагност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месяца (2008г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39496,50 (сто тридцать девять тысяч четыреста девяносто шесть) рублей 5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более 10 дней со дня подписания протокола рассмотрения и оценки котировочных заявок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51:00Z</dcterms:created>
  <dc:creator>USER</dc:creator>
  <dc:description/>
  <dc:language>en-US</dc:language>
  <cp:lastModifiedBy>USER</cp:lastModifiedBy>
  <dcterms:modified xsi:type="dcterms:W3CDTF">2008-05-07T03:53:00Z</dcterms:modified>
  <cp:revision>1</cp:revision>
  <dc:subject/>
  <dc:title>ИЗВЕЩЕНИЕ №33 от «07» мая 2008г</dc:title>
</cp:coreProperties>
</file>