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от 07.05.2008г.  об отмене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ИЗВЕЩЕНИЕ № 1 от «29»  апреля 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ирование и монтаж автоматической пожарной сигн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ДОУ «ЦРР-Детский сад № 239» г. Перми</w:t>
      </w:r>
    </w:p>
    <w:p>
      <w:pPr>
        <w:pStyle w:val="Normal"/>
        <w:jc w:val="center"/>
        <w:rPr/>
      </w:pPr>
      <w:r>
        <w:rPr/>
        <w:t>г Пермь,  614002, ул. Фонтанная, 9а, тел/факс 216-72-45</w:t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  <w:r>
        <w:rPr/>
        <w:t>E-mail:</w:t>
      </w:r>
      <w:r>
        <w:rPr>
          <w:u w:val="single"/>
        </w:rPr>
        <w:t>ds239@</w:t>
      </w:r>
      <w:r>
        <w:rPr>
          <w:u w:val="single"/>
          <w:lang w:val="en-US"/>
        </w:rPr>
        <w:t>mail</w:t>
      </w:r>
      <w:r>
        <w:rPr>
          <w:u w:val="single"/>
        </w:rPr>
        <w:t>.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 w:val="false"/>
          <w:sz w:val="28"/>
          <w:szCs w:val="28"/>
        </w:rPr>
        <w:t>Заведующа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ыстерова Ольга Михайловна</w:t>
      </w:r>
      <w:r>
        <w:rPr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>предусматрива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1 от 29.04.2008г. на сумму 450 000,00 руб.)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и монтаж автоматической пожарной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МДОУ «ЦРР - Д/с № 239»  г. Пермь, 614002 ул. Фонтанная, 9а, в связи с техническими причинами:  изменение технического задания, перенос срока проведения котир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ab/>
        <w:tab/>
        <w:t xml:space="preserve"> О.М.Сы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Вячеслав</cp:lastModifiedBy>
  <cp:lastPrinted>2008-05-07T13:49:00Z</cp:lastPrinted>
  <dcterms:modified xsi:type="dcterms:W3CDTF">2008-05-07T07:49:00Z</dcterms:modified>
  <cp:revision>7</cp:revision>
  <dc:subject/>
  <dc:title>Муниципальное дошкольное                                      Начальнику департамента</dc:title>
</cp:coreProperties>
</file>