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ОТДЕЛЕНИЯ ФУНКЦИОНАЛЬНОЙ ДИАГНО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2                                                                                                                      от 7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ГО ОБОРУДОВАНИЯ ДЛЯ ОТДЕЛЕНИЯ ФУНКЦИОНАЛЬНОЙ ДИАГНОСТИК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монитор для холтеровского мониторирования Э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отведений для Э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энцефалогра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ы процеду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ind w:left="360" w:firstLine="75"/>
        <w:rPr/>
      </w:pP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       вид оборудования обязательн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5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пять тысяч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3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82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ОО «Перммедтехн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знать несоответствующими требованиям ,указанным в извещении следующие котировочные заявки:</w:t>
      </w:r>
      <w:r>
        <w:rPr/>
        <w:t xml:space="preserve">  ООО «Перммедтехника» (отсутствует  техническое описание на русском языке (проспекты), технические характеристики предложенного энцефалографа не соответствуют техническим параметрам указанным в техническом задании ), </w:t>
      </w:r>
      <w:r>
        <w:rPr>
          <w:sz w:val="22"/>
          <w:szCs w:val="22"/>
        </w:rPr>
        <w:t>ООО «Медицина Прикамья»</w:t>
      </w:r>
      <w:r>
        <w:rPr/>
        <w:t xml:space="preserve"> (отсутствует  техническое описание на русском языке (проспекты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единственным победителем ООО « Дельрус МТ» котировочная заявка,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95000,00 (Четыреста девяносто пять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Юридический адрес:614081, г.Пермь, ул.Голев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81, г.Пермь, ул.Голев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:р/с № 40 702 810 325 030 001 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ОАО «УРАЛСИБ»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 810 300 000 000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44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3007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3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7704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ВЭД 51.46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lisovsrfy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@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36-86-15, 236-84-18, 236-83-4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7T10:56:00Z</dcterms:modified>
  <cp:revision>28</cp:revision>
  <dc:subject/>
  <dc:title>Муниципальное управление здравоохранения Администрации   г</dc:title>
</cp:coreProperties>
</file>