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ТДЕЛЕНИЯ ХИРУР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3                                                                                                                      от 7 ма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both"/>
        <w:rPr/>
      </w:pPr>
      <w:r>
        <w:rPr/>
        <w:t>ЗАКУПКА  МЕДИЦИНСКОГО ОБОРУДОВАНИЯ ДЛЯ ОТДЕЛЕНИЯ ХИРУРГИ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Электрокоагулято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Электроотсос медицинск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Комплект электродов и биполярные щипцы к электрокоагулятор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анспортный аппарат ИВЛ с лярингоскопом,интубационными трубками,маск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электроплазменный коагулято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Светильник универсальный передвижн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9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  <w:szCs w:val="24"/>
        </w:rPr>
        <w:t xml:space="preserve">Наличие сертификатов соответствия и регистрационных удостоверений на данный вид оборудования;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Максимальная цена контракта –  499 000 рублей 00 копеек (Четыреста девяносто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682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 Прикамья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Признать все котировочные заявки соответствующими требованиям, установленным в извещении о пр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« Дельрус-МТ»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498000,00 (Четыреста девяноста восемь тысяч рублей) 00 копеек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614081, г.Пермь, ул.Голева, 6</w:t>
      </w:r>
    </w:p>
    <w:p>
      <w:pPr>
        <w:pStyle w:val="Normal"/>
        <w:rPr/>
      </w:pPr>
      <w:r>
        <w:rPr>
          <w:sz w:val="22"/>
          <w:szCs w:val="22"/>
        </w:rPr>
        <w:t>Фактический адрес: 614081, г.Пермь, ул.Голева, 6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:р/с № 40 702 810 325 030 001 3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 ОАО «УРАЛСИБ» г. 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 101 810 300 000 000 8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44 8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30074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5903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ПО 77040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ВЭД 51.46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lisovsrfy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@.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36-86-15, 236-84-18, 236-83-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Признать участником размещения заказа, предложившим лучшую цену после цены, предложенной победителем ООО «Медицина-Прикамь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43:00Z</dcterms:created>
  <dc:creator>Главная МС</dc:creator>
  <dc:description/>
  <cp:keywords/>
  <dc:language>en-US</dc:language>
  <cp:lastModifiedBy>СОК</cp:lastModifiedBy>
  <cp:lastPrinted>2008-03-31T15:59:00Z</cp:lastPrinted>
  <dcterms:modified xsi:type="dcterms:W3CDTF">2008-05-07T10:57:00Z</dcterms:modified>
  <cp:revision>29</cp:revision>
  <dc:subject/>
  <dc:title>Муниципальное управление здравоохранения Администрации   г</dc:title>
</cp:coreProperties>
</file>