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 МЕДИЦИНСКОГО ОБОРУДОВАНИЯ </w:t>
      </w:r>
    </w:p>
    <w:p>
      <w:pPr>
        <w:pStyle w:val="Normal"/>
        <w:jc w:val="center"/>
        <w:rPr/>
      </w:pPr>
      <w:r>
        <w:rPr>
          <w:b/>
        </w:rPr>
        <w:t xml:space="preserve">ДЛЯ КАБИНЕТА ОТОЛЯРИНГОЛОГ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14                                                                                                                      от 7 мая  2008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седатель комиссии:  Зам.главного врача по АХР           Рожко Петр Петр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лены комиссии:               Зам.гл.врача по экономике         Тимуршина Л. М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 xml:space="preserve">Главная медсестра                       Зуева Н. Л.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Старшая мед.сестра                     Михайлюк О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екретарь комиссии:         Мед.сестра                                    Малюкова М. Е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Городская клиническая поликлиника №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т/ф212-47-29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2"/>
            <w:lang w:val="en-US"/>
          </w:rPr>
          <w:t>cqp</w:t>
        </w:r>
        <w:r>
          <w:rPr>
            <w:rStyle w:val="InternetLink"/>
            <w:sz w:val="24"/>
            <w:szCs w:val="22"/>
          </w:rPr>
          <w:t>1@</w:t>
        </w:r>
        <w:r>
          <w:rPr>
            <w:rStyle w:val="InternetLink"/>
            <w:sz w:val="24"/>
            <w:szCs w:val="22"/>
            <w:lang w:val="en-US"/>
          </w:rPr>
          <w:t>perm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Рожко Петр Петрович (тел.212-47-29)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едмет котировочного запроса:</w:t>
      </w:r>
    </w:p>
    <w:p>
      <w:pPr>
        <w:pStyle w:val="Normal"/>
        <w:ind w:firstLine="360"/>
        <w:jc w:val="center"/>
        <w:rPr/>
      </w:pPr>
      <w:r>
        <w:rPr/>
        <w:t xml:space="preserve">ЗАКУПКА  МЕДИЦИНСКОГО ОБОРУДОВАНИЯ ДЛЯ КАБИНЕТА ОТОЛЯРИНГОЛОГА 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4710"/>
        <w:gridCol w:w="870"/>
        <w:gridCol w:w="1080"/>
        <w:gridCol w:w="894"/>
        <w:gridCol w:w="1086"/>
      </w:tblGrid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п/п 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Цена за ед., руб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Сумма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ра для хранения стерильных издели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 000</w:t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йка ультразвуковая для предстерилизационной очистк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</w:t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йка ультразвуковая для предстерилизационной очистк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 000</w:t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диомет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000</w:t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хосинусоско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000</w:t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8 0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Требования к техническим и качественным характеристикам товара указаны в техническом задании (приложении 2). </w:t>
      </w:r>
    </w:p>
    <w:p>
      <w:pPr>
        <w:pStyle w:val="Normal"/>
        <w:ind w:left="360" w:firstLine="7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личие сертификатов соответствия и регистрационных удостоверений на данный        вид оборудования обязательны  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Срок поставки – </w:t>
      </w:r>
      <w:r>
        <w:rPr>
          <w:sz w:val="24"/>
          <w:szCs w:val="24"/>
        </w:rPr>
        <w:t xml:space="preserve">в течение 30 дней со дня заключения муниципального контракта. 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: 498000 рублей 00 копек</w:t>
      </w:r>
    </w:p>
    <w:p>
      <w:pPr>
        <w:pStyle w:val="TextBody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етыреста девяносто восемь тысяч рублей  00 копек 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рок и условия платежей: </w:t>
      </w:r>
      <w:r>
        <w:rPr>
          <w:sz w:val="24"/>
          <w:szCs w:val="24"/>
        </w:rPr>
        <w:t>Заказчик  производит предоплату в размере 30% от стоимости муниципального контракта безналичным путем в течение 10 рабочих дней со дня подписания контракта. Окончательный расчет осуществляется после получения комплекта документов в следующем составе: счета-фактуры, накладной, акта сверки задолженности между ПОСТАВЩИКОМ и ЗАКАЗЧИКОМ, акта сдачи-приемки товара, акта ввода товара в эксплуатацию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бюджетные средства г. Перми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(проект Качественное здравоохранение)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продукции должна быть указана с учетом доставки, установки, пусконаладочных работ по фактическому адресу Заказчика ( 614000, г.Пермь ул.Кирова,45),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в течение 10  дней со дня размещения протокола рассмотрения котировочных заявок на официальном сайт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, поступило  3 (три) котировочных заявок, что зафиксировано в журнале регистрации поступления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частники размещения заказа:  </w:t>
      </w:r>
    </w:p>
    <w:tbl>
      <w:tblPr>
        <w:tblW w:w="8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381"/>
        <w:gridCol w:w="2802"/>
        <w:gridCol w:w="2312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</w:t>
            </w:r>
          </w:p>
          <w:p>
            <w:pPr>
              <w:pStyle w:val="Normal"/>
              <w:rPr/>
            </w:pPr>
            <w:r>
              <w:rPr/>
              <w:t xml:space="preserve">размещения заказа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котировочной заявке, руб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Киль-Прикамье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700 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абов А.В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900 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медтехника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900 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4"/>
          <w:szCs w:val="24"/>
        </w:rPr>
        <w:t>комиссия принял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ледующее решение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 Признать победителем ЗАО « Компания Киль-Прикамье» котировочная заявка которого соответствует всем требованиям установленным в извещении о проведении запроса котировок и в которой предложена наиболее низкая цена исполнения контракта- 460700,00 (Четыреста шестьдесят тысяч семьсот рублей) 00 копеек. 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Юридический адрес:614064, г.Пермь, ул.Г. Хасавна, 37б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>Фактический адрес: 614064, г.Пермь, ул.Г. Хасавна, 37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: ИНН 5902150349/КПП 590401001, р/с № 407028108520000000792 в Филиале ОАО «УРАЛСИБ» г. Пермь, г.Пермь, к/с 30101810300000000863, БИК 04574486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ел/факс (342) 210-57-01/02/03 </w:t>
      </w:r>
      <w:r>
        <w:rPr>
          <w:sz w:val="22"/>
          <w:szCs w:val="22"/>
          <w:lang w:val="en-US"/>
        </w:rPr>
        <w:t>e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kiel</w:t>
      </w:r>
      <w:r>
        <w:rPr>
          <w:sz w:val="22"/>
          <w:szCs w:val="22"/>
        </w:rPr>
        <w:t>@.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 Признать участником размещения заказа, предложившим лучшую цену после цены, предложенной победителем ООО «Перммедтехник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</w:t>
      </w:r>
    </w:p>
    <w:p>
      <w:pPr>
        <w:pStyle w:val="Normal"/>
        <w:rPr/>
      </w:pPr>
      <w:r>
        <w:rPr>
          <w:sz w:val="24"/>
          <w:szCs w:val="24"/>
        </w:rPr>
        <w:t xml:space="preserve">«Администрация города Перми» </w:t>
      </w:r>
      <w:r>
        <w:rPr>
          <w:color w:val="FF0000"/>
          <w:sz w:val="24"/>
          <w:szCs w:val="24"/>
        </w:rPr>
        <w:t>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FF0000"/>
          <w:sz w:val="24"/>
          <w:szCs w:val="24"/>
        </w:rPr>
        <w:t>)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>
          <w:color w:val="FF0000"/>
        </w:rPr>
        <w:t xml:space="preserve">  </w:t>
      </w:r>
      <w:r>
        <w:rPr/>
        <w:t>Подпис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>Зам.главного врача по АХР                                                              Рожко Петр Пет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Зам.гл. врача по экономике                                                               Тимуршина Л.М.</w:t>
      </w:r>
    </w:p>
    <w:p>
      <w:pPr>
        <w:pStyle w:val="Normal"/>
        <w:jc w:val="both"/>
        <w:rPr/>
      </w:pPr>
      <w:r>
        <w:rPr/>
        <w:t>Главная медсестра                                                                              Зуева Н. Л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ь комиссии:</w:t>
      </w:r>
    </w:p>
    <w:p>
      <w:pPr>
        <w:pStyle w:val="Normal"/>
        <w:jc w:val="both"/>
        <w:rPr/>
      </w:pPr>
      <w:r>
        <w:rPr/>
        <w:t>Мед.сестра                                                                                           Малюкова М. 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5:43:00Z</dcterms:created>
  <dc:creator>Главная МС</dc:creator>
  <dc:description/>
  <cp:keywords/>
  <dc:language>en-US</dc:language>
  <cp:lastModifiedBy>СОК</cp:lastModifiedBy>
  <cp:lastPrinted>2008-03-31T15:59:00Z</cp:lastPrinted>
  <dcterms:modified xsi:type="dcterms:W3CDTF">2008-05-07T10:58:00Z</dcterms:modified>
  <cp:revision>28</cp:revision>
  <dc:subject/>
  <dc:title>Муниципальное управление здравоохранения Администрации   г</dc:title>
</cp:coreProperties>
</file>