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ЗАКУПКУ  МЕДИЦИНСКОЙ МЕБЕЛИ ДЛЯ ТЕРАПЕВТИЧЕСКИХ КАБИН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5                                                                                                                      от 7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ТЕРАПЕВТИЧЕСКИХ КАБИНЕТОВ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письменный с подкатной тумб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Шкаф медицинский для одежды (раздельный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Шкаф медицинский одностворча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 запираемым трейзе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4988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восемьсо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15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НЕМ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ысьвамебель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8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52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 Компания Киль-Прикамь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5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бов А.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0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имПромМарке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67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ИП Габов А.В.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266900,00 (Двести шестьдесят шесть тысяч девятьсот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64, г.Пермь, ул.Коммунистическая 79-7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ИНН 590201589570, , БИК 045773756, к/с 301018102000000007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0802810600000007765 в ОАО «АКБ Перм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ООО «ХимПромМарк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7T10:58:00Z</dcterms:modified>
  <cp:revision>28</cp:revision>
  <dc:subject/>
  <dc:title>Муниципальное управление здравоохранения Администрации   г</dc:title>
</cp:coreProperties>
</file>