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ЗАКУПКУ  МЕДИЦИНСКОЙ МЕБЕЛИ ДЛЯ ХИРУРГИЧЕСКИХ КАБИН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6                                                                                                                      от 7 ма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ХИРУРГИЧЕСКИХ КАБИНЕТОВ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ул перфорирова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ирма медицинская секционная 2х с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медицинский для одежды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манипуляцион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каф медицинский для хранения лекарственных препара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Кушетка смотров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Подставка для тазов в комплекте с таз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 медицинск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инструменталь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лик инструментальный для операционной сест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1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49315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три тысячи сто пятьдесят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159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М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5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58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 Прикамье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5000 00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бов А.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50 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«Медиком» котировочная заявка,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261858,75 (Двести шестьдесят одна тысяча восемьсот пятьдесят восемь рублей) семьдесят пять копеек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614000 г.Пермь ул.Коммунистическая,59</w:t>
      </w:r>
    </w:p>
    <w:p>
      <w:pPr>
        <w:pStyle w:val="Normal"/>
        <w:rPr/>
      </w:pPr>
      <w:r>
        <w:rPr>
          <w:sz w:val="22"/>
          <w:szCs w:val="22"/>
        </w:rPr>
        <w:t>Фактический адрес: 614068 г. Пермь ул. Большевистская,1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28180206/КПП 590201001 р/с 4070 2810 0490 9011 2746 в Ленинском ОСБ №22 в Западно-Уральском Банке СБ РФ г. Перми к/с 3010 1810 9000 0000 0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 6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 Признать участником размещения заказа, предложившим лучшую цену после цены, предложенной победителем ИП Габов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СОК</cp:lastModifiedBy>
  <cp:lastPrinted>2008-03-31T15:59:00Z</cp:lastPrinted>
  <dcterms:modified xsi:type="dcterms:W3CDTF">2008-05-07T10:59:00Z</dcterms:modified>
  <cp:revision>28</cp:revision>
  <dc:subject/>
  <dc:title>Муниципальное управление здравоохранения Администрации   г</dc:title>
</cp:coreProperties>
</file>