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08 мая 2008г.                                            г.Пермь                     №1(ЗК24-04/08-ат-я раб.мес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по аттестации рабочих мест МУЗ «Городская клиническая больница №6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324 880</w:t>
      </w:r>
      <w:r>
        <w:rPr>
          <w:sz w:val="24"/>
        </w:rPr>
        <w:t xml:space="preserve"> рублей.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 xml:space="preserve">бюджета.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будет произведена безналичным перечислением  денежных средств, в течение 10 банковских дней с момента предоставления Исполнителем актов приемки оказанных услуг, счета-фактуры на оказанные услуги, оформленных в установленном 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Style14"/>
        <w:ind w:right="375" w:hanging="0"/>
        <w:jc w:val="both"/>
        <w:rPr/>
      </w:pPr>
      <w:r>
        <w:rPr/>
        <w:t>- Услуги по аттестации рабочих мест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быть</w:t>
      </w:r>
      <w:r>
        <w:rPr>
          <w:rFonts w:cs="Times" w:ascii="Times" w:hAnsi="Times"/>
        </w:rPr>
        <w:t xml:space="preserve"> </w:t>
      </w:r>
      <w:r>
        <w:rPr/>
        <w:t>оказаны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</w:t>
      </w:r>
      <w:r>
        <w:rPr/>
        <w:t xml:space="preserve">требованиями «Положения о порядке проведения аттестации рабочих мест по условиям труда», утверждённого Постановлением  Минтруда России от 14.03.1997 г. № 12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роки  оказания услуг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Начало – в течение трёх рабочих дней с момента заключения контракта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кончание – 18 июня 2008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расходы, связанные с оказа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Гарантийные обязательства на оказанные услуги по аттестации рабочих мест по условиям труда в МУЗ «ГКБ №6» не менее 5 лет со дня подписания акта приёмки выполненных работ </w:t>
      </w:r>
    </w:p>
    <w:p>
      <w:pPr>
        <w:pStyle w:val="Normal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6 (шесть) котировочных заявок,  что зафиксировано в Журнале регистрации котировочных заявок, поступивших на запрос котировочной цены № ЗК24-04/08-ат-я раб.мес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24-04/08- ат-я раб.мест</w:t>
      </w:r>
      <w:r>
        <w:rPr>
          <w:b/>
          <w:sz w:val="24"/>
        </w:rPr>
        <w:t>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Центр охраны труда" "Труд эксперт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Тула, Красноармейский проспект, д.25, оф.2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4.05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4 15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"Тюменский Межрегиональный Центр Охраны Труда"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Тюмень, ул.Мельникайте, 44а/1, оф.30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05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 25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"Сервиструдэкспер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г.Петрозаводск, ул.Ригачина, д.25, оф. 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05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 8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Энергосерв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Гальперина, 12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5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 5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Литера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 50, оф.1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5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 5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сперт Экология АР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Ким, 4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5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 600, 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сперт Экология АРМ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и оказания услуг и порядок оплаты услуг в котировочной заявке не соответствуют срокам оказания услуг и порядку оплаты услуг, установленным в извещении о запросе котировки цен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Центр охраны труда" "Труд эксперт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"Тюменский Межрегиональный Центр Охраны Труд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ервиструдэкспер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Энергосерви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Литера"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rPr/>
      </w:pPr>
      <w:r>
        <w:rPr>
          <w:sz w:val="24"/>
        </w:rPr>
        <w:t xml:space="preserve">- Признать победителем в проведении запроса котировок котировочную заявку  </w:t>
      </w:r>
      <w:r>
        <w:rPr>
          <w:sz w:val="24"/>
          <w:szCs w:val="24"/>
        </w:rPr>
        <w:t>ООО "Литера"</w:t>
      </w:r>
    </w:p>
    <w:p>
      <w:pPr>
        <w:pStyle w:val="Normal"/>
        <w:jc w:val="both"/>
        <w:rPr/>
      </w:pPr>
      <w:r>
        <w:rPr>
          <w:sz w:val="24"/>
          <w:szCs w:val="24"/>
        </w:rPr>
        <w:t>(г.Пермь, ул.Ленина, 50, оф.124)</w:t>
      </w:r>
      <w:r>
        <w:rPr>
          <w:sz w:val="24"/>
        </w:rPr>
        <w:t>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>ООО "Центр охраны труда" "Труд эксперт"</w:t>
      </w:r>
    </w:p>
    <w:p>
      <w:pPr>
        <w:pStyle w:val="Normal"/>
        <w:jc w:val="both"/>
        <w:rPr/>
      </w:pPr>
      <w:r>
        <w:rPr>
          <w:sz w:val="24"/>
        </w:rPr>
        <w:t xml:space="preserve">(г.Тула, Красноармейский проспект, д.25, оф.223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User</cp:lastModifiedBy>
  <cp:lastPrinted>2008-04-25T09:11:00Z</cp:lastPrinted>
  <dcterms:modified xsi:type="dcterms:W3CDTF">2008-05-07T19:06:00Z</dcterms:modified>
  <cp:revision>113</cp:revision>
  <dc:subject/>
  <dc:title/>
</cp:coreProperties>
</file>