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0 от «08» мая 2008 г. О ПРОВЕДЕНИИ ЗАПРОСА КОТИРОВОК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пределение организации для выполнения работ по ремонту кровли жилого дома, расположенного по ул. Левшинская, 16 г. Перми</w:t>
      </w:r>
    </w:p>
    <w:p>
      <w:pPr>
        <w:pStyle w:val="Normal"/>
        <w:ind w:left="357" w:firstLine="1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Муниципальное учреждение «Жилищная служба» Орджоникидзевского района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47, г. Пермь, ул. Суперфосфатная, 8, каб. № 21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72-28-11, 272-24-6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Темникова Оксана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ных сред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2"/>
          <w:szCs w:val="22"/>
        </w:rPr>
        <w:t>выполнение работ по ремонту кровли жилого дома, расположенного по ул. Левшинская, 16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г. Пермь, </w:t>
      </w:r>
      <w:r>
        <w:rPr>
          <w:sz w:val="22"/>
          <w:szCs w:val="22"/>
        </w:rPr>
        <w:t>ул. Левшинская,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 </w:t>
      </w:r>
      <w:r>
        <w:rPr>
          <w:sz w:val="22"/>
          <w:szCs w:val="22"/>
        </w:rPr>
        <w:t>с 19.05.08 г. по 20.06.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225 490 тыс. рубл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следующем порядке: предоплата 30 % в течение 3 (трех) банковских дней с момента заключения договора, путем перечисления денежных средств на расчетный счет Исполнителя; окончательный расчет в течение 5 (пяти) банковских дней с момента получения счет-фактуры и подписания Акта приемки выполненных работ месяца, следующего за рас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запечатанном конверте с пометкой «Для Темниковой О.В.» по вышеуказанному адресу </w:t>
      </w:r>
      <w:r>
        <w:rPr>
          <w:b/>
          <w:sz w:val="20"/>
          <w:szCs w:val="20"/>
        </w:rPr>
        <w:t>до 12 часов 00 минут  «16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ая 2008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----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. о. директора МУ «Жилищная служб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рджоникидзевского района г. Перми            __________________________     В.А. Ю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МП                          (подпись)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14:00Z</dcterms:created>
  <dc:creator>1</dc:creator>
  <dc:description/>
  <dc:language>en-US</dc:language>
  <cp:lastModifiedBy>1</cp:lastModifiedBy>
  <cp:lastPrinted>2008-05-08T08:43:00Z</cp:lastPrinted>
  <dcterms:modified xsi:type="dcterms:W3CDTF">2008-05-08T02:45:00Z</dcterms:modified>
  <cp:revision>5</cp:revision>
  <dc:subject/>
  <dc:title>ИЗВЕЩЕНИЕ № 9 от «09» апреля 2008 г</dc:title>
</cp:coreProperties>
</file>