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 от «08» мая 2008 г. О ПРОВЕДЕНИИ ЗАПРОСА КОТИРОВО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пределение организации для выполнения работ по 100 % ремонту кровли жилого дома, расположенного по ул. Ольховская, 19 г. Перми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100 % ремонту кровли жилого дома, расположенного по ул. Ольховская, 19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ул. Ольховск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 </w:t>
      </w:r>
      <w:r>
        <w:rPr>
          <w:sz w:val="22"/>
          <w:szCs w:val="22"/>
        </w:rPr>
        <w:t>с 19.05.08 г. по 20.06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333 548 тыс.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1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о. директора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    __________________________     В.А. Ю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4:00Z</dcterms:created>
  <dc:creator>1</dc:creator>
  <dc:description/>
  <dc:language>en-US</dc:language>
  <cp:lastModifiedBy>1</cp:lastModifiedBy>
  <cp:lastPrinted>2008-05-08T08:46:00Z</cp:lastPrinted>
  <dcterms:modified xsi:type="dcterms:W3CDTF">2008-05-08T02:46:00Z</dcterms:modified>
  <cp:revision>3</cp:revision>
  <dc:subject/>
  <dc:title>ИЗВЕЩЕНИЕ № 9 от «09» апреля 2008 г</dc:title>
</cp:coreProperties>
</file>