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34" w:leader="none"/>
          <w:tab w:val="center" w:pos="3402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№ 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сервисному обслуживанию систем кондиционир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Пермь</w:t>
        <w:tab/>
        <w:tab/>
        <w:tab/>
        <w:tab/>
        <w:tab/>
        <w:t xml:space="preserve">       </w:t>
        <w:tab/>
        <w:t xml:space="preserve">                                       «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» _</w:t>
      </w:r>
      <w:r>
        <w:rPr>
          <w:sz w:val="24"/>
          <w:szCs w:val="24"/>
          <w:u w:val="single"/>
        </w:rPr>
        <w:t>_______</w:t>
      </w:r>
      <w:r>
        <w:rPr>
          <w:sz w:val="24"/>
          <w:szCs w:val="24"/>
        </w:rPr>
        <w:t>__ 2008 г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Администрация города Перми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в лице </w:t>
      </w:r>
      <w:r>
        <w:rPr>
          <w:color w:val="000000"/>
          <w:spacing w:val="-1"/>
          <w:sz w:val="24"/>
          <w:szCs w:val="24"/>
        </w:rPr>
        <w:t>руководителя аппарата администрации города Перми Сайдаковой Т.Н., д</w:t>
      </w:r>
      <w:r>
        <w:rPr>
          <w:sz w:val="24"/>
          <w:szCs w:val="24"/>
        </w:rPr>
        <w:t xml:space="preserve">ействующей на основании распоряжения главы администрации города Перми от 23.11.2006 № 232-р, именуемая  в дальнейшем </w:t>
      </w:r>
      <w:r>
        <w:rPr>
          <w:i/>
          <w:iCs/>
          <w:sz w:val="24"/>
          <w:szCs w:val="24"/>
        </w:rPr>
        <w:t>«Заказчик»</w:t>
      </w:r>
      <w:r>
        <w:rPr>
          <w:sz w:val="24"/>
          <w:szCs w:val="24"/>
        </w:rPr>
        <w:t xml:space="preserve"> с одной стороны, и  </w:t>
      </w:r>
      <w:r>
        <w:rPr>
          <w:b/>
          <w:bCs/>
          <w:sz w:val="24"/>
          <w:szCs w:val="24"/>
        </w:rPr>
        <w:t>______________________________________________________,</w:t>
      </w:r>
      <w:r>
        <w:rPr>
          <w:sz w:val="24"/>
          <w:szCs w:val="24"/>
        </w:rPr>
        <w:t xml:space="preserve"> в лице ______________________________________________________, действующего на основании ________________, именуемый в дальнейшем </w:t>
      </w:r>
      <w:r>
        <w:rPr>
          <w:i/>
          <w:iCs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 с другой стороны,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  <w:tab w:val="left" w:pos="2977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муниципального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решением постоянно действующей конкурсной (котировочной) комиссии (Протокол № __ от «___» __________ 2008 г.) Заказчик поручает, а Исполнитель оказывает Заказчику услуги по сервисному обслуживанию систем кондиционирования (Далее – Услуги) в зданиях администрации города: ул.Ленина,23, ул.Ленина,27А, ул.Сибирская,15,  ул.Газеты Звезда,9 в соответствии с техническим заданием (Приложение №1) и спецификацией (Приложение №2),  а Заказчик обязуется оплатить и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услуг и сроки оказания услу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услуг, оказываемых в соответствии с настоящим контрактом, составляет </w:t>
      </w:r>
      <w:r>
        <w:rPr>
          <w:b/>
          <w:sz w:val="24"/>
          <w:szCs w:val="24"/>
        </w:rPr>
        <w:t>__________________________________________________________</w:t>
      </w:r>
      <w:r>
        <w:rPr>
          <w:sz w:val="24"/>
          <w:szCs w:val="24"/>
        </w:rPr>
        <w:t xml:space="preserve">, в т.ч. НДС (18%)- </w:t>
      </w:r>
      <w:r>
        <w:rPr>
          <w:sz w:val="24"/>
          <w:szCs w:val="24"/>
          <w:u w:val="single"/>
        </w:rPr>
        <w:t>________________________</w:t>
      </w:r>
      <w:r>
        <w:rPr>
          <w:sz w:val="24"/>
          <w:szCs w:val="24"/>
        </w:rPr>
        <w:t xml:space="preserve"> 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pacing w:val="-4"/>
          <w:sz w:val="24"/>
          <w:szCs w:val="24"/>
        </w:rPr>
        <w:t xml:space="preserve">Цена контракта определена на основании конкурсной (котировочной) заявки победителя торгов и является фиксированной, не подлежащей изменению в рамках оговоренного объема и сроков оказываемых услуг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сдачи-приемки выполненных работ, подписанные обеими сторонами и счета-фактуры, предоставляемые Заказчику в срок до 25 числа текущего месяц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Оплата за выполненные Исполнителем объемы работ осуществляется Заказчиком в течение месяца после подписания сторонами акта сдачи-приемки выполненны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В рамках настоящего контракта Исполнитель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. Оказывать Заказчику услуги надлежащего качества в соответствии с условиями настоящего контракта, а также </w:t>
      </w:r>
      <w:r>
        <w:rPr>
          <w:color w:val="000000"/>
          <w:sz w:val="24"/>
          <w:szCs w:val="24"/>
        </w:rPr>
        <w:t xml:space="preserve">требованиями действующего законодательства и технической документации (СНиП, ГОСТ, </w:t>
      </w:r>
      <w:r>
        <w:rPr>
          <w:color w:val="000000"/>
          <w:spacing w:val="-2"/>
          <w:sz w:val="24"/>
          <w:szCs w:val="24"/>
        </w:rPr>
        <w:t>рекомендац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2. Своими материалами и техническими средствами осуществлять сервисное обслуживание систем кондиционирования 2 раза в год в соответствии с техническим заданием (Приложение №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3. Устранять неисправности систем кондиционирования по заявке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4. В течение 2-х дней своими силами и за свой счет устранять допущенные по его вине в процессе оказания услуг недостатки, выявленные при приемке рабо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5. При необходимости своевременно выставлять счета для оплаты Заказчиком запасных частей, необходимых для обеспечения бесперебойной работы оборуд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Исполнитель имее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1. Требовать оплату в размере и порядке, которые предусмотрены настоящим Контрак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Заказчика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В рамках настоящего контракта Заказчик имеет право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Осуществлять контроль над процессом оказания услуг, его ходом и качеством, соблюдением сроков их оказа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Заказчик обязан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4.2.1. Осуществлять оплату услуг, оказанных исполнителем, в размере, порядке и в сроки, предусмотренные настоящим контрактом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4.2.2. Соблюдать инструкции по эксплуатации оборудовани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4"/>
          <w:szCs w:val="24"/>
        </w:rPr>
        <w:t>5.1. В случае несвоевременного оказания услуг исполнитель уплачивает Заказчику неустойку в размере 1% от стоимости соответствующих услуг за каждый день просроч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Исполнитель несет риск случайной порчи или повреждения оборудования в процессе оказания услуг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обстоятельств непреодолимой силы, за которые Стороны не отвечают, и предотвратить неблагоприятные последствия которых они не имеют возмож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250" w:leader="none"/>
        </w:tabs>
        <w:ind w:left="0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6. Срок действия настоящего контракт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момента подписания и действует до 31 декабря 2008г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Настоящий контракт составлен в 2-х экземплярах, имеющих равную юридическую силу.</w:t>
      </w:r>
    </w:p>
    <w:p>
      <w:pPr>
        <w:pStyle w:val="TextBodyIndent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 между сторонам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69"/>
        <w:ind w:left="5" w:right="-2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авоотношения между сторонами по настоящему контракту регулируется </w:t>
      </w:r>
      <w:r>
        <w:rPr>
          <w:color w:val="000000"/>
          <w:spacing w:val="-1"/>
          <w:sz w:val="24"/>
          <w:szCs w:val="24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right="-2" w:firstLine="567"/>
        <w:jc w:val="both"/>
        <w:rPr/>
      </w:pPr>
      <w:r>
        <w:rPr>
          <w:sz w:val="24"/>
          <w:szCs w:val="24"/>
        </w:rPr>
        <w:t>7.2.</w:t>
        <w:tab/>
      </w:r>
      <w:r>
        <w:rPr>
          <w:spacing w:val="-1"/>
          <w:sz w:val="24"/>
          <w:szCs w:val="24"/>
        </w:rPr>
        <w:t xml:space="preserve">В случае если между сторонами в процессе реализации настоящего контракта или </w:t>
      </w:r>
      <w:r>
        <w:rPr>
          <w:spacing w:val="7"/>
          <w:sz w:val="24"/>
          <w:szCs w:val="24"/>
        </w:rPr>
        <w:t xml:space="preserve">в связи с ним возникают разногласия (споры), стороны должны приложить усилия и </w:t>
      </w:r>
      <w:r>
        <w:rPr>
          <w:spacing w:val="1"/>
          <w:sz w:val="24"/>
          <w:szCs w:val="24"/>
        </w:rPr>
        <w:t xml:space="preserve">использовать все имеющиеся возможности для разрешения такого спора путем </w:t>
      </w:r>
      <w:r>
        <w:rPr>
          <w:spacing w:val="-1"/>
          <w:sz w:val="24"/>
          <w:szCs w:val="24"/>
        </w:rPr>
        <w:t>дружественных переговоров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69"/>
        <w:ind w:right="-2"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7.3. В качестве крайнего средства разрешения конфликта каждая из сторон имеет право </w:t>
      </w:r>
      <w:r>
        <w:rPr>
          <w:spacing w:val="-1"/>
          <w:sz w:val="24"/>
          <w:szCs w:val="24"/>
        </w:rPr>
        <w:t>передать такой спор на рассмотрение в арбитражный суд Пермского края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иложения к контракту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1. Приложение №1 Техническое задание по сервисному обслуживанию систем кондиционирования зданий ул.Ленина,23 ул.Ленина,27А, ул.Сибирская,15, ул.Газеты Звезда,9 на 1 листе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2. Приложение №2 Спецификация на 3-х листах.</w:t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Юридические адреса сторон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03"/>
      </w:tblGrid>
      <w:tr>
        <w:trPr>
          <w:trHeight w:val="1829" w:hRule="atLeast"/>
        </w:trPr>
        <w:tc>
          <w:tcPr>
            <w:tcW w:w="5157" w:type="dxa"/>
            <w:tcBorders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Перм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614000 г.Пермь, ул. Ленина, 23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06354, КПП 59020100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 ГРКЦ ГУ БАНКА России по Пермской области г.Пермь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top w:val="single" w:sz="12" w:space="1" w:color="000000"/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12" w:space="1" w:color="000000"/>
              </w:pBd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/Т.Н.Сайдакова /         ________________________/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м.п.</w:t>
      </w:r>
    </w:p>
    <w:sectPr>
      <w:type w:val="nextPage"/>
      <w:pgSz w:w="11906" w:h="16838"/>
      <w:pgMar w:left="1134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316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426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 w:val="false"/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2:00Z</dcterms:created>
  <dc:creator>Ирина</dc:creator>
  <dc:description/>
  <cp:keywords/>
  <dc:language>en-US</dc:language>
  <cp:lastModifiedBy>СОК</cp:lastModifiedBy>
  <cp:lastPrinted>2008-05-08T10:28:00Z</cp:lastPrinted>
  <dcterms:modified xsi:type="dcterms:W3CDTF">2008-05-08T04:52:00Z</dcterms:modified>
  <cp:revision>6</cp:revision>
  <dc:subject/>
  <dc:title>               			ДОГОВОР</dc:title>
</cp:coreProperties>
</file>