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 1</w:t>
      </w:r>
    </w:p>
    <w:p>
      <w:pPr>
        <w:pStyle w:val="Normal"/>
        <w:ind w:left="9204" w:firstLine="708"/>
        <w:rPr/>
      </w:pPr>
      <w:r>
        <w:rPr/>
        <w:t>к протоколу № 62А/6/1 от 08.05.2008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«Организация досуга населения по месту жительств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402"/>
        <w:gridCol w:w="2593"/>
        <w:gridCol w:w="1349"/>
        <w:gridCol w:w="2165"/>
        <w:gridCol w:w="31"/>
        <w:gridCol w:w="3820"/>
        <w:gridCol w:w="1204"/>
        <w:gridCol w:w="2054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40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иктор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. Пермь, ул. Моторостроителей, 8-264г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на участие в открытом аукционе 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513 от21.04.2008 (нотариальная заверенная копия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окол общего собрания участников от 27.10.2006г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 1/27-10 от 27.10.2006г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функциональных и качественных характеристиках оказываемых 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 на участие в аукционе (5% от начальной (максимальная) цена контракта) – 64750,0 руб.</w:t>
            </w:r>
          </w:p>
        </w:tc>
        <w:tc>
          <w:tcPr>
            <w:tcW w:w="7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тежное поручение № 40 от 28.04.200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50,0 руб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1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185" w:hRule="atLeast"/>
        </w:trPr>
        <w:tc>
          <w:tcPr>
            <w:tcW w:w="22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</w:t>
            </w:r>
          </w:p>
        </w:tc>
        <w:tc>
          <w:tcPr>
            <w:tcW w:w="7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а аукциона</w:t>
            </w:r>
          </w:p>
        </w:tc>
      </w:tr>
      <w:tr>
        <w:trPr>
          <w:trHeight w:val="720" w:hRule="atLeast"/>
        </w:trPr>
        <w:tc>
          <w:tcPr>
            <w:tcW w:w="22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539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>. Проведение 11 культурно-массовых мероприятий на площадках райо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праздничная программа, в рамках празднования Дня Победы </w:t>
            </w:r>
          </w:p>
        </w:tc>
        <w:tc>
          <w:tcPr>
            <w:tcW w:w="2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Наличие информации для жителей района о проведении мероприят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Массовый характер мероприят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Разнообразие тематики и форм мероприят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Организация мероприятий для всех категорий насе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Продолжительность  каждого мероприятия не менее 1,5 час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Техническое обеспечение каждого  мероприят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 Проведение мероприятий в выходные и праздничные д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. Наличие призового фонда на культурно-массовых мероприятиях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/>
              <w:t>10. Участия  творческих  коллективов в культурно-массовых мероприятиях.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Октябрьский, на площади у ДК им. М.И.Калинина (г. Пермь, ул. Куйбышева, 140А).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Наследники Победы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Обеспечить участие художественной самодеятельности и  творческих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крорайоне Октябрьский, на площади у ДК им. М.И.Калинина (г. Пермь, ул. Куйбышева, 140А).</w:t>
            </w:r>
          </w:p>
        </w:tc>
      </w:tr>
      <w:tr>
        <w:trPr>
          <w:trHeight w:val="255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праздничная программа, в рамках празднования Дня Победы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икрорайоне Центральный, на площади у ФГУ культуры искусства «Дом офицеров Пермского гарнизона» Министерства обороны РФ </w:t>
            </w:r>
          </w:p>
          <w:p>
            <w:pPr>
              <w:pStyle w:val="Normal"/>
              <w:jc w:val="both"/>
              <w:rPr/>
            </w:pPr>
            <w:r>
              <w:rPr/>
              <w:t>(г. Пермь, ул. Сибирская, 59)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Через год, через расстояния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/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Обеспечить участие художественной самодеятельности и  творческих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 </w:t>
            </w:r>
          </w:p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икрорайоне Центральный, на площади у ФГУ культуры искусства «Дом офицеров Пермского гарнизона» Министерства обороны РФ </w:t>
            </w:r>
          </w:p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Пермь, ул. Сибирская, 59)</w:t>
            </w:r>
          </w:p>
        </w:tc>
      </w:tr>
      <w:tr>
        <w:trPr>
          <w:trHeight w:val="621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аздничная программа для молодежи микрорайона «Гусарова»;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икрорайоне «Гусарова» в Сквере Победителей, </w:t>
            </w:r>
          </w:p>
          <w:p>
            <w:pPr>
              <w:pStyle w:val="Normal"/>
              <w:jc w:val="both"/>
              <w:rPr/>
            </w:pPr>
            <w:r>
              <w:rPr/>
              <w:t>ул.Гусарова, 5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молодежный проект фотопробег «Дневной дозор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икрорайоне «Гусарова» в Сквере Победителей, </w:t>
            </w:r>
          </w:p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Гусарова, 5</w:t>
            </w:r>
          </w:p>
        </w:tc>
      </w:tr>
      <w:tr>
        <w:trPr>
          <w:trHeight w:val="415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День поселка Голый мы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«Голый мыс»</w:t>
            </w:r>
          </w:p>
          <w:p>
            <w:pPr>
              <w:pStyle w:val="Normal"/>
              <w:jc w:val="both"/>
              <w:rPr/>
            </w:pPr>
            <w:r>
              <w:rPr/>
              <w:t>ул. 1-я Полевая, 4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День поселка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крорайоне «Голый мыс»</w:t>
            </w:r>
          </w:p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Полевая, 4</w:t>
            </w:r>
          </w:p>
        </w:tc>
      </w:tr>
      <w:tr>
        <w:trPr>
          <w:trHeight w:val="437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праздник, посвященный 50-летию микрорайона «Липовая гора»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«Липовая гора»</w:t>
            </w:r>
          </w:p>
          <w:p>
            <w:pPr>
              <w:pStyle w:val="Normal"/>
              <w:jc w:val="both"/>
              <w:rPr/>
            </w:pPr>
            <w:r>
              <w:rPr/>
              <w:t>ул. Героев Хасана, 149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Липогорская сторона», посвященного 50 -летию микрорайона Липовая гора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ind w:lef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крорайоне «Липовая гора»</w:t>
            </w:r>
          </w:p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149</w:t>
            </w:r>
          </w:p>
        </w:tc>
      </w:tr>
      <w:tr>
        <w:trPr>
          <w:trHeight w:val="621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ретро-программа  для жителей Свердловского района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икрорайоне Центроград», на площади у МУК Центр культуры г. Перми им. А.Г.Солдатова (г. Пермь, Комсомольский проспект, 79) 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ретро – Проект «Дворцовая площадь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икрорайоне Центроград», на площади у МУК Центр культуры г. Перми им. А.Г.Солдатова (г. Пермь, Комсомольский проспект, 79) </w:t>
            </w:r>
          </w:p>
        </w:tc>
      </w:tr>
      <w:tr>
        <w:trPr>
          <w:trHeight w:val="621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аздник «Золотая осень»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нтябрь 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«Зеленое хозяйство»</w:t>
            </w:r>
          </w:p>
          <w:p>
            <w:pPr>
              <w:pStyle w:val="Normal"/>
              <w:jc w:val="both"/>
              <w:rPr/>
            </w:pPr>
            <w:r>
              <w:rPr/>
              <w:t>ул.Л.Шатрова. 8,10,12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Золотая осень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крорайоне «Зеленое хозяйство»</w:t>
            </w:r>
          </w:p>
          <w:p>
            <w:pPr>
              <w:pStyle w:val="Normal"/>
              <w:ind w:left="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.Шатрова. 8,10,12</w:t>
            </w:r>
          </w:p>
        </w:tc>
      </w:tr>
      <w:tr>
        <w:trPr>
          <w:trHeight w:val="389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праздник Урожая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нтябрь 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«Южный»</w:t>
            </w:r>
          </w:p>
          <w:p>
            <w:pPr>
              <w:pStyle w:val="Normal"/>
              <w:jc w:val="both"/>
              <w:rPr/>
            </w:pPr>
            <w:r>
              <w:rPr/>
              <w:t>ул.Самаркандская, 102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Фруктово-овощная программа «Веселое, огородное …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тябрь 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микрорайоне «Южный»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Самаркандская, 102</w:t>
            </w:r>
          </w:p>
        </w:tc>
      </w:tr>
      <w:tr>
        <w:trPr>
          <w:trHeight w:val="411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фестиваль народного творчества микрорайона «Владимирский»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микрорайоне «Владимирский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Серпуховская, 8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фестиваль народного творчества «Народные умельцы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программы, посвященные Году семьи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оябрь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микрорайоне «Краснова»,</w:t>
            </w:r>
          </w:p>
          <w:p>
            <w:pPr>
              <w:pStyle w:val="Normal"/>
              <w:rPr/>
            </w:pPr>
            <w:r>
              <w:rPr/>
              <w:t xml:space="preserve">в МОУ “Средняя общеобразова-тельная школа № 41» (Серебрянский проезд, 8) 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 (Серебрянский проезд, 9)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Вместе дружная семья», посвященного Году семьи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ябрь  </w:t>
            </w:r>
          </w:p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микрорайоне «Краснова»,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МОУ “Средняя общеобразова-тельная школа № 41» (Серебрянский проезд, 8) и 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99 (Серебрянский проезд, 9)</w:t>
            </w:r>
          </w:p>
        </w:tc>
      </w:tr>
      <w:tr>
        <w:trPr>
          <w:trHeight w:val="621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программа, посвященная Дню матери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2008</w:t>
            </w:r>
          </w:p>
        </w:tc>
        <w:tc>
          <w:tcPr>
            <w:tcW w:w="21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 микрорайоне «Чкалова», клуб «Росток»</w:t>
            </w:r>
          </w:p>
          <w:p>
            <w:pPr>
              <w:pStyle w:val="Normal"/>
              <w:jc w:val="both"/>
              <w:rPr/>
            </w:pPr>
            <w:r>
              <w:rPr/>
              <w:t>ул.Клары Цеткин, 23а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культурно-массового мероприятия «Самая лучшая в мире», посвященного Дню матери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Наличие информации для жителей 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Массовый характер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Разнообразие тематики и форм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Организация мероприятий для всех категорий населен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Продолжительность  каждого мероприятия не менее 1,5 часов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Техническое обеспечение каждого 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Обеспечение безопасности зрителей и участников при  проведении мероприятий в район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Проведение мероприятий в выходные и праздничные дни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Наличие призового фонда на культурно-массовых мероприятиях.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Обеспечить участие художественной самодеятельности и  творческих  коллективов в культурно-массовом мероприятии.</w:t>
            </w:r>
          </w:p>
        </w:tc>
        <w:tc>
          <w:tcPr>
            <w:tcW w:w="12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ябрь</w:t>
            </w:r>
          </w:p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08</w:t>
            </w:r>
          </w:p>
        </w:tc>
        <w:tc>
          <w:tcPr>
            <w:tcW w:w="20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микрорайоне «Чкалова», клуб «Росток»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Клары Цеткин, 23а</w:t>
            </w:r>
          </w:p>
        </w:tc>
      </w:tr>
      <w:tr>
        <w:trPr>
          <w:trHeight w:val="621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Организация и проведение  игровых программ для детей на 4-х детских площадках района:</w:t>
            </w:r>
          </w:p>
          <w:p>
            <w:pPr>
              <w:pStyle w:val="Normal"/>
              <w:rPr/>
            </w:pPr>
            <w:r>
              <w:rPr/>
              <w:t xml:space="preserve">- в микрорайоне «Солдатова»  </w:t>
            </w:r>
          </w:p>
        </w:tc>
        <w:tc>
          <w:tcPr>
            <w:tcW w:w="2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Организация и проведение  игровых программ в выходные дни продолжительностью не менее 1,5 часов</w:t>
            </w:r>
          </w:p>
          <w:p>
            <w:pPr>
              <w:pStyle w:val="Normal"/>
              <w:rPr/>
            </w:pPr>
            <w:r>
              <w:rPr/>
              <w:t>2.Организация и проведение не менее 2 игровых программ на каждой площадке.</w:t>
            </w:r>
          </w:p>
          <w:p>
            <w:pPr>
              <w:pStyle w:val="Normal"/>
              <w:rPr/>
            </w:pPr>
            <w:r>
              <w:rPr/>
              <w:t>3.Организация мероприятия для детей младшего и среднего возраста.</w:t>
            </w:r>
          </w:p>
          <w:p>
            <w:pPr>
              <w:pStyle w:val="Normal"/>
              <w:rPr/>
            </w:pPr>
            <w:r>
              <w:rPr/>
              <w:t>4.Техническое обеспечение каждого мероприятия.</w:t>
            </w:r>
          </w:p>
          <w:p>
            <w:pPr>
              <w:pStyle w:val="Normal"/>
              <w:rPr/>
            </w:pPr>
            <w:r>
              <w:rPr/>
              <w:t>5.Наличие информации для жителей микрорайона о проведении мероприятий.</w:t>
            </w:r>
          </w:p>
          <w:p>
            <w:pPr>
              <w:pStyle w:val="Normal"/>
              <w:rPr/>
            </w:pPr>
            <w:r>
              <w:rPr/>
              <w:t>6.Наличие программы мероприятий,  соответствующей общей концепции проекта</w:t>
            </w:r>
          </w:p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/>
              <w:t xml:space="preserve"> Наличие призового фонда во время проведения мероприятий.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01.06.2008-30.06.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л.Вижайская,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игровых программ «Веселая ярмарка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рганизация и проведение  игровых программ в выходные дни продолжительностью не менее 1,5 часов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рганизация и проведение не менее 2 игровых программ на каждой площадк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рганизация мероприятия для детей младшего и среднего возраста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Техническое обеспечение каждого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Наличие информации для жителей микро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Наличие программы мероприятий,  соответствующей общей концепции проекта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Наличие призового фонда во время проведения мероприятий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6.2008-30.06.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Вижайская, 25</w:t>
            </w:r>
          </w:p>
          <w:p>
            <w:pPr>
              <w:pStyle w:val="Normal"/>
              <w:ind w:left="2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в микрорайоне «Соболи»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01.07.2008-31.07.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5-я Соболинс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портплощадка)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игровых программ «Игры для всей семьи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рганизация и проведение  игровых программ в выходные дни продолжительностью не менее 1,5 часов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рганизация и проведение не менее 2 игровых программ на каждой площадк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рганизация мероприятия для детей младшего и среднего возраста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Техническое обеспечение каждого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Наличие информации для жителей микрорайона о проведении мероприятий.</w:t>
            </w:r>
          </w:p>
          <w:p>
            <w:pPr>
              <w:pStyle w:val="Normal"/>
              <w:ind w:left="27" w:hanging="0"/>
              <w:rPr/>
            </w:pPr>
            <w:r>
              <w:rPr>
                <w:sz w:val="21"/>
                <w:szCs w:val="21"/>
              </w:rPr>
              <w:t>6.Наличие программы мероприятий, соответствующей общей концепции проекта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Наличие призового фонда во время проведения мероприятий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7.2008-31.07.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5-я Соболинская</w:t>
            </w:r>
          </w:p>
          <w:p>
            <w:pPr>
              <w:pStyle w:val="Normal"/>
              <w:spacing w:lineRule="auto" w:line="36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портплощадка)</w:t>
            </w:r>
          </w:p>
        </w:tc>
      </w:tr>
      <w:tr>
        <w:trPr>
          <w:trHeight w:val="324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в микрорайоне «Броды» 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01.07.2008-31.07.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Кленовая (стадион)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игровых программ «Раз ковбой, два ковбой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рганизация и проведение  игровых программ в выходные дни продолжительностью не менее 1,5 часов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рганизация и проведение не менее 2 игровых программ на каждой площадк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рганизация мероприятия для детей младшего и среднего возраста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Техническое обеспечение каждого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Наличие информации для жителей микро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Наличие программы мероприятий,  соответствующей общей концепции проекта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Наличие призового фонда во время проведения мероприятий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7.2008-31.07.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леновая (стадион)</w:t>
            </w:r>
          </w:p>
        </w:tc>
      </w:tr>
      <w:tr>
        <w:trPr>
          <w:trHeight w:val="334" w:hRule="atLeast"/>
        </w:trPr>
        <w:tc>
          <w:tcPr>
            <w:tcW w:w="2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 микрорайоне  «Крохалева»</w:t>
            </w:r>
          </w:p>
        </w:tc>
        <w:tc>
          <w:tcPr>
            <w:tcW w:w="2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01.06.2008-30.06.2008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. Сергинская,7</w:t>
            </w:r>
          </w:p>
        </w:tc>
        <w:tc>
          <w:tcPr>
            <w:tcW w:w="3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уги по организации и проведению игровых программ «Радужное настроение»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рганизация и проведение  игровых программ в выходные дни продолжительностью не менее 1,5 часов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рганизация и проведение не менее 2 игровых программ на каждой площадке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рганизация мероприятия для детей младшего и среднего возраста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Техническое обеспечение каждого мероприятия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Наличие информации для жителей микрорайона о проведении мероприятий.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Наличие программы мероприятий,  соответствующей общей концепции проекта</w:t>
            </w:r>
          </w:p>
          <w:p>
            <w:pPr>
              <w:pStyle w:val="Normal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Наличие призового фонда во время проведения мероприятий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01.06.2008-30.06.200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2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Сергинская,7</w:t>
            </w:r>
          </w:p>
        </w:tc>
      </w:tr>
      <w:tr>
        <w:trPr>
          <w:trHeight w:val="334" w:hRule="atLeast"/>
        </w:trPr>
        <w:tc>
          <w:tcPr>
            <w:tcW w:w="83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1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0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  <w:gridCol w:w="3379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Председатель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Т.А. Сайдак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2"/>
                <w:szCs w:val="22"/>
              </w:rPr>
              <w:t>_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Е.Г.Самсоно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Д.М. Мошев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 Комиссаренко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25:00Z</dcterms:created>
  <dc:creator>Есюнина</dc:creator>
  <dc:description/>
  <cp:keywords/>
  <dc:language>en-US</dc:language>
  <cp:lastModifiedBy>СОК</cp:lastModifiedBy>
  <cp:lastPrinted>2008-02-06T15:24:00Z</cp:lastPrinted>
  <dcterms:modified xsi:type="dcterms:W3CDTF">2008-05-08T04:2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