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Приложение № 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к ЗК № 08-05/08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от 12.05.2008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___ с другой стороны, в соответствии с решением постоянно действующей котировочной  комиссии от _________ 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обязуется поставить компьютерное оборудование для администрации Кировского района (далее товар) в соответствии со спецификацией, являющейся неотъемлемой частью контракта  (приложение № 1), а Заказчик получить и оплатить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г. Пермь, ул. Кировоградская,33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 Гаврилов И.В.- главный специалист орг.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10-ти календарных дней со дня  подписания  контракта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rPr/>
      </w:pPr>
      <w:r>
        <w:rPr/>
        <w:t>3.1. Цена товара определяется в соответствии с котировочной заявкой Поставщика и составляет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Normal"/>
        <w:ind w:firstLine="708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).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-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 при поставке товара берет на себя обязательства гарантийного обслуживания на системные блоки,  многофункциональные устройства, сканер - 12 месяцев,  мониторы, сервер - 36 месяцев  с момента поставки това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7.1. В случае просрочки исполнения обязательств, предусмотренных контрактом Заказчик 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обязан уплатить Заказчику неустойку в размере одной трехсотой, действующей на день уплаты неустойки,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ind w:left="0" w:firstLine="708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Поставщик</w:t>
      </w:r>
    </w:p>
    <w:p>
      <w:pPr>
        <w:pStyle w:val="Normal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Normal"/>
        <w:rPr/>
      </w:pPr>
      <w:r>
        <w:rPr/>
        <w:t xml:space="preserve">614113, г. Пермь, ул. Кировоградская,33                      </w:t>
      </w:r>
    </w:p>
    <w:p>
      <w:pPr>
        <w:pStyle w:val="Normal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ПП 590801001                                                           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р/с № 40204810300000000006                                                                                    </w:t>
      </w:r>
    </w:p>
    <w:p>
      <w:pPr>
        <w:pStyle w:val="Normal"/>
        <w:rPr/>
      </w:pPr>
      <w:r>
        <w:rPr/>
        <w:t xml:space="preserve">в ГРКЦ ГУ банка России по                                                                                   </w:t>
      </w:r>
    </w:p>
    <w:p>
      <w:pPr>
        <w:pStyle w:val="Normal"/>
        <w:rPr/>
      </w:pPr>
      <w:r>
        <w:rPr/>
        <w:t xml:space="preserve">Пермскому краю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Normal"/>
        <w:rPr/>
      </w:pPr>
      <w:r>
        <w:rPr/>
        <w:t xml:space="preserve">г. Перми (администрация Кировского </w:t>
      </w:r>
    </w:p>
    <w:p>
      <w:pPr>
        <w:pStyle w:val="Normal"/>
        <w:rPr/>
      </w:pPr>
      <w:r>
        <w:rPr/>
        <w:t xml:space="preserve">района г. Перми л/с № 02936014838)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 xml:space="preserve">ОГРН 10259016104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г.</w:t>
        <w:tab/>
        <w:tab/>
        <w:tab/>
        <w:t xml:space="preserve">                    «   »____________2008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 ______2008 г.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г.                                           «   »_______________2008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46:00Z</dcterms:created>
  <dc:creator>k0603</dc:creator>
  <dc:description/>
  <cp:keywords/>
  <dc:language>en-US</dc:language>
  <cp:lastModifiedBy>k0603</cp:lastModifiedBy>
  <dcterms:modified xsi:type="dcterms:W3CDTF">2008-05-08T03:46:00Z</dcterms:modified>
  <cp:revision>2</cp:revision>
  <dc:subject/>
  <dc:title/>
</cp:coreProperties>
</file>