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6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2"/>
          <w:szCs w:val="22"/>
        </w:rPr>
        <w:t>На выполнение работ по устранению последствий аварийного розлива загрязняющих веществ по ул. Строителей, 1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8» мая 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и оказание услуг широкого назначения (6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рассмотрению заявок на участие в конкурсе «На выполнение работ по устранению последствий аварийного розлива загрязняющих веществ по ул. Строителей, 16»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Сайдакова Т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Мошев Д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>Самсонова Е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614990 г. Пермь, ул.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 предмета конкурса: </w:t>
      </w:r>
      <w:r>
        <w:rPr>
          <w:sz w:val="22"/>
          <w:szCs w:val="22"/>
        </w:rPr>
        <w:t>Выполнение работ по устранению последствий аварийного розлива загрязняющих веществ по ул. Строителей, 16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652"/>
        <w:gridCol w:w="4184"/>
      </w:tblGrid>
      <w:tr>
        <w:trPr>
          <w:tblHeader w:val="true"/>
          <w:trHeight w:val="52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истый город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ул. 3-я Водопроводная, 5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ектно-строительная компания "Пермский кра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12а-40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ПП «Промэкология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ул. Куйбышева, 47 оф. 11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быкин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, 116-1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 необходимостью представления заключения по представленным локально-сметным расчетам назначить рассмотрение заявок  участников размещения заказа на 15.05.2008. 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Петрухина В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22:00Z</dcterms:created>
  <dc:creator>Петрухина ВА</dc:creator>
  <dc:description/>
  <cp:keywords/>
  <dc:language>en-US</dc:language>
  <cp:lastModifiedBy>ОВМСК</cp:lastModifiedBy>
  <cp:lastPrinted>2008-05-08T11:19:00Z</cp:lastPrinted>
  <dcterms:modified xsi:type="dcterms:W3CDTF">2008-05-08T05:19:00Z</dcterms:modified>
  <cp:revision>3</cp:revision>
  <dc:subject/>
  <dc:title>ПРОТОКОЛ № 66К/6/2</dc:title>
</cp:coreProperties>
</file>