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МУНИЦИПАЛЬНЫЙ КОНТРАКТ  №_________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 _________________ в лице_____________, действующего на основании ______, с другой стороны, именуемый в дальнейшем «Исполнитель», заключили настоящий муниципальный контракт (далее МК) о нижеследующем:</w:t>
      </w:r>
    </w:p>
    <w:p>
      <w:pPr>
        <w:pStyle w:val="Heading"/>
        <w:ind w:firstLine="720"/>
        <w:rPr>
          <w:b/>
          <w:b/>
          <w:sz w:val="20"/>
        </w:rPr>
      </w:pPr>
      <w:r>
        <w:rPr>
          <w:b/>
          <w:sz w:val="20"/>
        </w:rPr>
        <w:t>1. Предмет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1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полн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амках п. 4.2 перечня мероприятий по социальной поддержке населения г. Перми на 2008-2010 годы, утвержденных приказом председателя комитета от 28.12.2007 № 83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язуется по заданию Заказчика выполнить социальный заказ по реализации програм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плексной поддержки семей с детьми, находящихся в предкризисном состоянии или переживающих кризис» в объеме, порядке и на условиях, установленных настоящим МК и техническим заданием (Приложение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Заказчик обязуется оплатить услуги Исполнителя согласно условиям, оговорённым в настоящем МК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2.1.1.Исполнитель обязан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1. Оказать услуги, предусмотренные в пункте 1.1. настоящего МК в объеме, в сроки и на условиях, установленных Приложениями 1-5 настоящего МК.</w:t>
      </w:r>
    </w:p>
    <w:p>
      <w:pPr>
        <w:pStyle w:val="Normal"/>
        <w:tabs>
          <w:tab w:val="clear" w:pos="708"/>
          <w:tab w:val="left" w:pos="831" w:leader="none"/>
        </w:tabs>
        <w:jc w:val="both"/>
        <w:rPr/>
      </w:pPr>
      <w:r>
        <w:rPr>
          <w:sz w:val="20"/>
          <w:szCs w:val="20"/>
        </w:rPr>
        <w:t xml:space="preserve">2.1.2. Предоставлять Заказчику содержательные и финансовые отчеты в сроки согласно Приложению 3 к МК и не позднее 10 декабря 2008 года - итоговый содержательный (Приложение 4 к МК) и финансовый (Приложение 5 к МК) отчеты, акт приемки-сдачи оказанных услуг. 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1.3 Предоставить в письменной форме получателям услуг информацию о всех услугах, которые они могут получать в соответствии с Приложением 1 к МК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4. Оказывать услуги на основании личных заявлений получателей услуг, в которых подтверждается их знание содержания социального заказа и желание участвовать в нем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5. Проинформировать получателей услуг о местонахождении, контактных реквизитах Заказчика, а также о том, что они имеют право подавать жалобы Заказчику на недостатки, допущенные Исполнителем в ходе выполнения социального заказа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6. Содействовать Заказчику в проведении мониторинга оказания услуг по МК в соответствии с п. 5 технического задания (Приложение1 к МК)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7. Использовать полученные от Заказчика денежные средства по целевому назначению. В случае обнаружения Заказчиком нецелевого использования полученных Исполнителем денежных средств, последний обязуется вернуть использованные не по целевому назначению денежные средства Заказчику в течение пяти банковских дней с момента получения уведомления Заказчика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2. Заказчик обяза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2.2.1. Принять и не позднее 5 рабочих дней с момента получения утвердить содержательный и финансовый отчеты Исполни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2.2.2. В случае выявления расхождений между отчетами Исполнителя и результатами проведенного Заказчиком мониторинга, либо несоответствия отчета форме, установленной Приложениями 4, 5 к МК незамедлительно сообщить об этом факте Исполнителю. </w:t>
      </w:r>
    </w:p>
    <w:p>
      <w:pPr>
        <w:pStyle w:val="Normal"/>
        <w:jc w:val="both"/>
        <w:rPr/>
      </w:pPr>
      <w:r>
        <w:rPr>
          <w:sz w:val="20"/>
          <w:szCs w:val="20"/>
        </w:rPr>
        <w:t>2.2.3. При отсутствии собственных замечаний, принять и оплатить услуги Исполнителя в соответствии с разделом 3 настоящего МК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3. Исполнитель вправе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2.3.2. Требовать от Заказчика своевременного перечисления денежных средств, указанных в разделе 3 М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Заказчик имеет пра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 в соответствии с п. 5 технического задания (Приложение 1 МК).</w:t>
      </w:r>
    </w:p>
    <w:p>
      <w:pPr>
        <w:pStyle w:val="3"/>
        <w:spacing w:lineRule="exact" w:line="240" w:before="0" w:after="0"/>
        <w:jc w:val="both"/>
        <w:rPr/>
      </w:pPr>
      <w:r>
        <w:rPr>
          <w:sz w:val="20"/>
          <w:szCs w:val="20"/>
        </w:rPr>
        <w:t xml:space="preserve">2.4.2. Привлекать к проведению мониторинга выполнения Исполнителем социального заказа и условий настоящего МК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3. В случае выявления недостатков не утверждать отчет Исполнителя до устранения последним недостатков отчета. 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2.4.4. Не перечислять Исполнителю денежные средства до утверждения предоставленных Исполнителем содержательных и финансовых отчетов по формам, установленным Приложениями 4 и 5 к МК. </w:t>
      </w:r>
    </w:p>
    <w:p>
      <w:pPr>
        <w:pStyle w:val="Heading"/>
        <w:tabs>
          <w:tab w:val="clear" w:pos="708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>3. Цена муниципального контракта и порядок расчетов</w:t>
      </w:r>
    </w:p>
    <w:p>
      <w:pPr>
        <w:pStyle w:val="Style11"/>
        <w:spacing w:lineRule="auto" w:line="240"/>
        <w:ind w:hanging="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>3.1. Цена настоящего МК составляет …… тысяч рублей. Денежные средства утверждены решением ПГД № 300 от 27.11.2007 года «</w:t>
      </w:r>
      <w:r>
        <w:rPr>
          <w:rFonts w:cs="Times New Roman" w:ascii="Times New Roman" w:hAnsi="Times New Roman"/>
        </w:rPr>
        <w:t>О бюджете города Перми на 2008 год и на период до 2010 года».</w:t>
      </w:r>
      <w:r>
        <w:rPr>
          <w:sz w:val="20"/>
        </w:rPr>
        <w:t xml:space="preserve"> 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2. Цена включает в себя: все налоги и сборы, выплаченные или подлежащие выплате, прочие расходы, связанные с предоставлением услуг в рамках настоящего МК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Заказчик производит оплату услуг Исполнителя путём перечисления денежных средств на его расчётный счёт в размере, указанном в п. 3.1. настоящего МК поэтапно в соответствии с рабочим планом реализации социального заказа (Приложение 3 к МК). 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4. Обязательства Исполнителя считаются исполненными в полном объеме с момента утверждения Заказчиком содержательного отчета и финансового отчета и подписания сторонами акта приемки-сдачи оказанных услуг по настоящему МК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5. Акт приёмки-сдачи, указанный в п. 2.1.2. настоящего МК, оформляется представителями сторон не позднее 10 декабр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настоящему МК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МК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Исполнитель принимает на себя ответственность за третьих лиц перед Заказчиком по возмещению ущерба, причинённого участникам  в процессе реализации социального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 отказа Исполнителя в пределах срока действия настоящего МК от его исполнения, а также при досрочном расторжении МК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настоящего МК.</w:t>
      </w:r>
    </w:p>
    <w:p>
      <w:pPr>
        <w:pStyle w:val="Normal"/>
        <w:jc w:val="both"/>
        <w:rPr/>
      </w:pPr>
      <w:r>
        <w:rPr>
          <w:sz w:val="20"/>
          <w:szCs w:val="20"/>
        </w:rPr>
        <w:t>4.6. В случае, если Исполнитель не обеспечил (частично или полностью) проведение работ, указанных в п.2.1.1 настоящего МК, он уплачивает Заказчику штраф в размере 10% от цены М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7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5.1. Настоящий МК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настоящему МК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настоящего МК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Неотъемлемой частью настоящего МК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«Техническое задание на выполнение соци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2. «Смета расходов на выполнение социального заказ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. «Рабочий план реализации соци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4. «Форма содержательного отчет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5. «Форма финансового отчет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6. Настоящий договор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7. Во всем, не предусмотренном настоящим МК стороны руководствуются действующим законодательством РФ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2277" w:hRule="atLeast"/>
          <w:cantSplit w:val="true"/>
        </w:trPr>
        <w:tc>
          <w:tcPr>
            <w:tcW w:w="5175" w:type="dxa"/>
            <w:vMerge w:val="restart"/>
            <w:tcBorders/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ИНН/ КПП: 5902291999/ 590201001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УФК по Пермскому краю (ДФ г.Перми, Комитет социальной защиты населения администрации г. Перми, л/с 02955010261)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Р/с 40204810300000000006 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5773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от__________2008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>
          <w:sz w:val="20"/>
          <w:szCs w:val="20"/>
        </w:rPr>
        <w:t>на выполнение социального заказа по реализации программы «К</w:t>
      </w:r>
      <w:r>
        <w:rPr>
          <w:b/>
          <w:sz w:val="20"/>
          <w:szCs w:val="20"/>
        </w:rPr>
        <w:t>омплексная поддержка с</w:t>
      </w:r>
      <w:r>
        <w:rPr>
          <w:b/>
          <w:color w:val="000000"/>
          <w:sz w:val="20"/>
          <w:szCs w:val="20"/>
        </w:rPr>
        <w:t>емей с детьми, находящихся в предкризисном состоянии или переживающих семейный кризис</w:t>
      </w:r>
      <w:r>
        <w:rPr>
          <w:sz w:val="20"/>
          <w:szCs w:val="20"/>
        </w:rPr>
        <w:t>»</w:t>
      </w:r>
    </w:p>
    <w:p>
      <w:pPr>
        <w:pStyle w:val="Normal"/>
        <w:ind w:firstLine="7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 К</w:t>
      </w:r>
      <w:r>
        <w:rPr>
          <w:bCs/>
          <w:sz w:val="20"/>
          <w:szCs w:val="20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Клиентская группа: </w:t>
      </w:r>
      <w:r>
        <w:rPr>
          <w:bCs/>
          <w:sz w:val="20"/>
          <w:szCs w:val="20"/>
        </w:rPr>
        <w:t>семьи, испытывающие кризис семейных взаимоотношений, имеющие трудноразрешимые проблемы в семье, оформляющие развод или находящиеся в разводе, проживающие на территории города Пер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оказания услуги</w:t>
      </w:r>
      <w:r>
        <w:rPr>
          <w:sz w:val="20"/>
          <w:szCs w:val="20"/>
        </w:rPr>
        <w:t>: до 30.11.2008 год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Описание услуг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уга направлена на помощь в восстановлении атмосферы взаимопонимания и взаимного уважения в семье, укрепление психического и физического здоровья, формирование мотивации членов семьи к саморазвитию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Услуга предоставляется в течение 6 месяцев в соответствии с программой комплексной поддержки. </w:t>
      </w:r>
      <w:r>
        <w:rPr>
          <w:color w:val="000000"/>
          <w:sz w:val="20"/>
          <w:szCs w:val="20"/>
        </w:rPr>
        <w:t>Полная стоимость реализации программы составляет 14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Программа</w:t>
      </w:r>
      <w:r>
        <w:rPr/>
        <w:t xml:space="preserve"> комплексной поддержки должна включать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2335"/>
        <w:gridCol w:w="1400"/>
        <w:gridCol w:w="1773"/>
        <w:gridCol w:w="1079"/>
        <w:gridCol w:w="1701"/>
        <w:gridCol w:w="1460"/>
      </w:tblGrid>
      <w:tr>
        <w:trPr>
          <w:trHeight w:val="60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рабо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рок оказания услуг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. изм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а ед, руб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урс семейных обучающих занятий «Основы семейной гармонии»</w:t>
            </w:r>
          </w:p>
          <w:p>
            <w:pPr>
              <w:pStyle w:val="Normal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iCs/>
                <w:sz w:val="20"/>
                <w:szCs w:val="20"/>
              </w:rPr>
              <w:t>Консультативное сопровождение участников программы в индивидуальном или групповом режиме по актуальным семейным вопрос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/>
            </w:pPr>
            <w:r>
              <w:rPr>
                <w:sz w:val="20"/>
                <w:szCs w:val="20"/>
              </w:rPr>
              <w:t xml:space="preserve">3. Цикл творческих семейных встреч </w:t>
            </w:r>
            <w:r>
              <w:rPr>
                <w:bCs/>
                <w:iCs/>
                <w:sz w:val="20"/>
                <w:szCs w:val="20"/>
              </w:rPr>
              <w:t>«Семейная гостиная»</w:t>
            </w:r>
            <w:r>
              <w:rPr>
                <w:rFonts w:cs="Bookman Old Style" w:ascii="Bookman Old Style" w:hAnsi="Bookman Old Style"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целью создания условий для объединения семьи, раскрытия потенциала и развития взаимопонимания всех членов семьи, а также организации совместного позитивного досуга участни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тоговое мероприятие (семейные 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литерату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ТОГ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ные работы должны иметь практическую направленность и актуальность для семей с детьми, находящихся в предкризисном состоянии или переживающих кризис.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зультат предоставления услуг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овершенствование навыков адаптации и социализации, повышение стрессоустойчивости и толерантности к трудным ситуациям всех членов семьи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лучшение общего эмоционального и  психологического состояния в семье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ыстраивание новых, более эффективных семейных взаимо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>Метод определения достигнутых результатов</w:t>
      </w:r>
      <w:r>
        <w:rPr>
          <w:b/>
          <w:i/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анкетирование и тестирование </w:t>
      </w:r>
      <w:r>
        <w:rPr>
          <w:color w:val="000000"/>
          <w:sz w:val="20"/>
          <w:szCs w:val="20"/>
        </w:rPr>
        <w:t>до и после прохождения курса, творческие работы, личные отзывы</w:t>
      </w:r>
      <w:r>
        <w:rPr>
          <w:sz w:val="20"/>
          <w:szCs w:val="20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лучения услуг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воочередным правом получения услуги пользуются семьи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уга предоставляется получателям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раметры качества услуг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бязанности Исполнител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Осуществление набора группы в количестве </w:t>
      </w:r>
      <w:r>
        <w:rPr>
          <w:b/>
          <w:sz w:val="20"/>
          <w:szCs w:val="20"/>
        </w:rPr>
        <w:t>50 семей</w:t>
      </w:r>
      <w:r>
        <w:rPr>
          <w:sz w:val="20"/>
          <w:szCs w:val="20"/>
        </w:rPr>
        <w:t xml:space="preserve"> и согласование ее состава со специалистами КСЗ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Ведение записи об оказанных услугах и достигнутых результатах. Отслеживание происходящих в семьях изменений в мониторинговом режи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exact" w:line="240"/>
        <w:ind w:hanging="0"/>
        <w:rPr/>
      </w:pPr>
      <w:r>
        <w:rPr>
          <w:sz w:val="20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е цены</w:t>
      </w:r>
    </w:p>
    <w:p>
      <w:pPr>
        <w:pStyle w:val="BodyTextIndent"/>
        <w:ind w:left="0" w:hanging="0"/>
        <w:rPr>
          <w:sz w:val="20"/>
          <w:szCs w:val="20"/>
        </w:rPr>
      </w:pPr>
      <w:r>
        <w:rPr>
          <w:sz w:val="20"/>
          <w:szCs w:val="20"/>
        </w:rPr>
        <w:t>Цена за услугу должна включать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оказанием услуги (Смета расходов к муниципальному контракту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2 </w:t>
      </w:r>
    </w:p>
    <w:p>
      <w:pPr>
        <w:pStyle w:val="Normal"/>
        <w:ind w:left="504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ind w:left="504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 от _________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5700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Председатель комитет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_________ О.С. Полковников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6"/>
        <w:gridCol w:w="1080"/>
        <w:gridCol w:w="1801"/>
        <w:gridCol w:w="1296"/>
      </w:tblGrid>
      <w:tr>
        <w:trPr>
          <w:trHeight w:val="780" w:hRule="atLeast"/>
        </w:trPr>
        <w:tc>
          <w:tcPr>
            <w:tcW w:w="98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ЕТА</w:t>
            </w:r>
          </w:p>
          <w:p>
            <w:pPr>
              <w:pStyle w:val="Normal"/>
              <w:jc w:val="center"/>
              <w:rPr/>
            </w:pPr>
            <w:r>
              <w:rPr/>
              <w:t>расходов на выполнение социального заказа по реализации программы «Комплексная поддержка семей с детьми, находящихся в предкризисном состоянии или переживающих семейный кризис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  <w:t>Приложение 3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/>
      </w:pPr>
      <w:r>
        <w:rPr>
          <w:sz w:val="20"/>
        </w:rPr>
        <w:t xml:space="preserve"> №  </w:t>
      </w:r>
      <w:r>
        <w:rPr>
          <w:sz w:val="20"/>
        </w:rPr>
        <w:t>_________от 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Ч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социального заказа на выполнение программы «Комплексная поддержка семей с детьми, находящихся в предкризисном состоянии или переживающих семейный кризис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тчетность и платеж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Перечисление Заказчиком авансового платежа на расчетный счет Исполнителя в размере 30% от цены муниципального контракт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течение 10 рабочих дней с момента заключения муниципального контракт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2. Сдача Исполнителем содержательного отчета за июнь 2008 год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До 7 июля 2008 г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3. Сдача Исполнителем содержательного отчета о выполнении технического задания на социальный заказ за июль 2008 г. и финансового отчета о выполнении технического задания на социальный заказ за июнь, июль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августа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Перечисление Заказчиком платежа на расчетный счет Исполнителя в размере 00,0 (….) тысячи рублей 00 копеек (в случае утверждения Заказчиком содержательных и финансовых отчетов Исполнителя о выполнении технического задания на социальный заказ за июнь – июль 2008 г.) .) в течение 10 рабочих дней с момента утверждения Заказчиком от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5. Сдача Исполнителем содержательного отчета о выполнении технического задания на социальный заказ за август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сен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6. Сдача Исполнителем содержательного отчета о выполнении технического задания на социальный заказ за сентябрь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ок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7. Сдача Исполнителем содержательного отчета о выполнении технического задания на социальный заказ за октябрь 2008 г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но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9. Сдача Исполнителем Заказчику итогового содержательного и финансового отчетов о выполнении технического задания на социальный заказ (с анализом достигнутых результатов)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10 дека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№  </w:t>
      </w:r>
      <w:r>
        <w:rPr>
          <w:sz w:val="20"/>
        </w:rPr>
        <w:t>_________ от ______  2008 г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председатель КСЗН </w:t>
      </w:r>
    </w:p>
    <w:p>
      <w:pPr>
        <w:pStyle w:val="Normal"/>
        <w:jc w:val="right"/>
        <w:rPr/>
      </w:pPr>
      <w:r>
        <w:rPr/>
        <w:t>администрации г.Перми</w:t>
      </w:r>
    </w:p>
    <w:p>
      <w:pPr>
        <w:pStyle w:val="Normal"/>
        <w:jc w:val="right"/>
        <w:rPr/>
      </w:pPr>
      <w:r>
        <w:rPr/>
        <w:t>__________________О.С.Полковникова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ыполнении социального заказа по реализации программы «Комплексная поддержка семей с детьми, находящихся в предкризисном состоянии или переживающих семейный кризис»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__________ месяц  2008 г.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</w:rPr>
              <w:t xml:space="preserve">1. Исполнитель </w:t>
            </w:r>
            <w:r>
              <w:rPr>
                <w:b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  <w:caps/>
              </w:rPr>
              <w:t xml:space="preserve">2. Район, где реализуется </w:t>
            </w:r>
            <w:r>
              <w:rPr>
                <w:b/>
              </w:rPr>
              <w:t>СОЦИАЛЬНЫЙ ЗАКАЗ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3. КОЛИЧЕСТВО КЛИЕНТОВ  (среднесписочное за отчетный период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</w:rPr>
              <w:t xml:space="preserve">4. Подготовка к выполнению </w:t>
            </w:r>
            <w:r>
              <w:rPr>
                <w:b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</w:rPr>
            </w:pPr>
            <w:r>
              <w:rPr/>
              <w:t>4.1. Организационно-административная подготовка к выполнению социального заказа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</w:rPr>
            </w:pPr>
            <w:r>
              <w:rPr/>
              <w:t>4.2. Информирование участников социального заказа о контактных реквизитах Заказчика и возможности подавать жалобы Заказчику на недостатки Исполнителя в выполнении социального заказа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.3. Примечания (возникшие трудности, причины отклонения от параметров технического задания и др.)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. </w:t>
            </w:r>
            <w:r>
              <w:rPr>
                <w:b/>
                <w:sz w:val="24"/>
              </w:rPr>
              <w:t>Индивидуальное консультирование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5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5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5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5.3.1. </w:t>
            </w:r>
            <w:r>
              <w:rPr>
                <w:sz w:val="24"/>
              </w:rPr>
              <w:t>Проведение анкетирования и тестирования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и объем  оказанных услуг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5.3.2. </w:t>
            </w:r>
            <w:r>
              <w:rPr/>
              <w:t>Составление индивидуальной программы психологической реабилитации женщины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и объем  оказанных услуг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5.3.3. </w:t>
            </w:r>
            <w:r>
              <w:rPr/>
              <w:t>Проведение индивидуальных консультаций психолога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и объем  оказанных услуг,  ед./ час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b/>
              </w:rPr>
              <w:t xml:space="preserve">5.4. Достигнутые результаты </w:t>
            </w:r>
            <w:r>
              <w:rPr/>
              <w:t>(у скольких чел. 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6. </w:t>
            </w:r>
            <w:r>
              <w:rPr>
                <w:b/>
              </w:rPr>
              <w:t>Курс проведения тренинговых реабилитационных занятий с женщинам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6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6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6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6.3.1. </w:t>
            </w:r>
            <w:r>
              <w:rPr>
                <w:sz w:val="24"/>
              </w:rPr>
              <w:t>Проведение занятий по психотерапии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и продолжительность занятий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6.3.2. </w:t>
            </w:r>
            <w:r>
              <w:rPr/>
              <w:t>Проведение тренингов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и продолжительность тренингов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b/>
              </w:rPr>
              <w:t xml:space="preserve">6.4. Достигнутые результаты </w:t>
            </w:r>
            <w:r>
              <w:rPr/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7. </w:t>
            </w:r>
            <w:r>
              <w:rPr>
                <w:b/>
              </w:rPr>
              <w:t>Обучающие семинары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7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7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7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7.3.1. </w:t>
            </w:r>
            <w:r>
              <w:rPr>
                <w:sz w:val="24"/>
              </w:rPr>
              <w:t xml:space="preserve">Проведение семинаров 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оличество и продолжительность семинаров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b/>
              </w:rPr>
              <w:t xml:space="preserve">7.4. Достигнутые результаты </w:t>
            </w:r>
            <w:r>
              <w:rPr/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2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 №  </w:t>
      </w:r>
      <w:r>
        <w:rPr>
          <w:sz w:val="20"/>
        </w:rPr>
        <w:t>_______ от________  2008 г.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СЗ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.Пер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О.С. Полковникова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Финансовый отчет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выполнении социального заказа по реализации 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Комплексная поддержка семей с детьми, находящихся в предкризисном состоянии или переживающих семейный кризис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«      » ___________ 2008 г. по «      » 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Внимание!!! </w:t>
      </w:r>
      <w:r>
        <w:rPr>
          <w:sz w:val="20"/>
          <w:szCs w:val="20"/>
        </w:rPr>
        <w:t xml:space="preserve">Отчет представляется в оригинале, заверяется подписью руководителя организации, бухгалтера организации и печатью организации. Расходы должны описываться в соответствии с утвержденной Заказчиком сметой расход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составляется в рублях с двумя десятичными знаками после запятой, к отчету прилагаются копии первичны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89275</wp:posOffset>
                </wp:positionV>
                <wp:extent cx="5996305" cy="1052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505"/>
                              <w:gridCol w:w="1332"/>
                              <w:gridCol w:w="1254"/>
                              <w:gridCol w:w="1254"/>
                              <w:gridCol w:w="1130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ланировано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перв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втор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всего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82.85pt;mso-wrap-distance-left:0pt;mso-wrap-distance-right:9pt;mso-wrap-distance-top:0pt;mso-wrap-distance-bottom:0pt;margin-top:24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505"/>
                        <w:gridCol w:w="1332"/>
                        <w:gridCol w:w="1254"/>
                        <w:gridCol w:w="1254"/>
                        <w:gridCol w:w="1130"/>
                        <w:gridCol w:w="1056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статьи расходов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ланировано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первую половину выполнения соц. заказа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вторую половину выполнения соц. заказа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всего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!!!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 К итоговому финансовому отчету прилагается пояснительная записка, в которой даются пояснения по всем отклонениям (ПРЕДВАРИТЕЛЬНО В ПИСЬМЕННОЙ ФОРМЕ СОГЛАСОВАВ ИХ С ЗАКАЗЧИКОМ) от запланированной сметы.</w:t>
      </w:r>
    </w:p>
    <w:p>
      <w:pPr>
        <w:pStyle w:val="TextBodyIndent"/>
        <w:ind w:left="283" w:firstLine="437"/>
        <w:jc w:val="both"/>
        <w:rPr>
          <w:sz w:val="20"/>
          <w:szCs w:val="20"/>
        </w:rPr>
      </w:pPr>
      <w:r>
        <w:rPr>
          <w:sz w:val="20"/>
          <w:szCs w:val="20"/>
        </w:rPr>
        <w:t>2. ИТОГОВЫЙ ФИНАНСОВЫЙ ОТЧЕТ ДОЛЖЕН СООТНОСИТЬСЯ С СОДЕРЖАТЕЛЬНЫМ ОТЧЕТОМ ОПИСАНИЯ ПРОДЕЛАННОЙ РАБОТЫ.</w:t>
      </w:r>
    </w:p>
    <w:p>
      <w:pPr>
        <w:pStyle w:val="TextBody"/>
        <w:spacing w:lineRule="auto" w:line="240"/>
        <w:rPr/>
      </w:pPr>
      <w:r>
        <w:rPr>
          <w:sz w:val="20"/>
        </w:rPr>
        <w:t>3.</w:t>
      </w:r>
      <w:r>
        <w:rPr>
          <w:sz w:val="24"/>
          <w:szCs w:val="24"/>
        </w:rPr>
        <w:t xml:space="preserve">Финансовый отчет сдается в установленный срок ведущему специалисту КСЗН администрации г. Перми Ишутинову Андрею Борисовичу, </w:t>
        <w:br/>
        <w:t>тел.: 212-31-14 (ул. Сибирская,15, каб. 54).</w:t>
      </w:r>
    </w:p>
    <w:p>
      <w:pPr>
        <w:pStyle w:val="Heading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30:00Z</dcterms:created>
  <dc:creator>lf_ovsjannikova</dc:creator>
  <dc:description/>
  <cp:keywords/>
  <dc:language>en-US</dc:language>
  <cp:lastModifiedBy>lf_ovsjannikova</cp:lastModifiedBy>
  <cp:lastPrinted>2008-05-08T10:08:00Z</cp:lastPrinted>
  <dcterms:modified xsi:type="dcterms:W3CDTF">2008-05-08T04:10:00Z</dcterms:modified>
  <cp:revision>21</cp:revision>
  <dc:subject/>
  <dc:title>ПРОЕКТ</dc:title>
</cp:coreProperties>
</file>