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от ________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"/>
        <w:spacing w:lineRule="auto" w:line="240"/>
        <w:jc w:val="center"/>
        <w:rPr/>
      </w:pPr>
      <w:r>
        <w:rPr/>
        <w:t xml:space="preserve">на выполнение социального заказа по реализации программы </w:t>
      </w:r>
      <w:r>
        <w:rPr>
          <w:sz w:val="22"/>
          <w:szCs w:val="22"/>
        </w:rPr>
        <w:t>«К</w:t>
      </w:r>
      <w:r>
        <w:rPr>
          <w:b/>
          <w:sz w:val="22"/>
          <w:szCs w:val="22"/>
        </w:rPr>
        <w:t>омплексная поддержка с</w:t>
      </w:r>
      <w:r>
        <w:rPr>
          <w:b/>
          <w:color w:val="000000"/>
          <w:sz w:val="22"/>
          <w:szCs w:val="22"/>
        </w:rPr>
        <w:t>емей с детьми, находящихся в предкризисном состоянии или переживающих семейный кризис</w:t>
      </w:r>
      <w:r>
        <w:rPr>
          <w:sz w:val="22"/>
          <w:szCs w:val="22"/>
        </w:rPr>
        <w:t>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лиентская группа: </w:t>
      </w:r>
      <w:r>
        <w:rPr>
          <w:bCs/>
          <w:sz w:val="22"/>
          <w:szCs w:val="22"/>
        </w:rPr>
        <w:t>семьи, испытывающие кризис семейных взаимоотношений, имеющие трудноразрешимые проблемы в семье, оформляющие развод или находящиеся в разводе, проживающие на территории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азания услуги</w:t>
      </w:r>
      <w:r>
        <w:rPr>
          <w:sz w:val="22"/>
          <w:szCs w:val="22"/>
        </w:rPr>
        <w:t>: до 30.11.2008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направлена на помощь в восстановлении атмосферы взаимопонимания и взаимного уважения в семье, укрепление психического и физического здоровья, формирование мотивации членов семьи к саморазвитию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течение 6 месяцев в соответствии с программой комплексной поддержки. </w:t>
      </w:r>
      <w:r>
        <w:rPr>
          <w:color w:val="000000"/>
          <w:sz w:val="22"/>
          <w:szCs w:val="22"/>
        </w:rPr>
        <w:t>Полная стоимость реализации программы составляет 14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/>
        <w:t xml:space="preserve"> комплексной поддержки должна включать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140"/>
        <w:gridCol w:w="1284"/>
        <w:gridCol w:w="1626"/>
        <w:gridCol w:w="989"/>
        <w:gridCol w:w="1559"/>
        <w:gridCol w:w="1338"/>
      </w:tblGrid>
      <w:tr>
        <w:trPr>
          <w:trHeight w:val="601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семейных обучающих занятий «Основы семейной гармонии»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пециалист х 6 семинаров х 3 часа  х 900 руб./час. х 2 группы = 32 400,0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00,00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онсультативное сопровождение участников программы в индивидуальном или групповом режиме по актуальным семейным вопроса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ультаци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х 2,25 часа х 800 руб. /час = 90 0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/>
            </w:pPr>
            <w:r>
              <w:rPr>
                <w:sz w:val="22"/>
                <w:szCs w:val="22"/>
              </w:rPr>
              <w:t xml:space="preserve">3. Цикл творческих семейных встреч </w:t>
            </w:r>
            <w:r>
              <w:rPr>
                <w:bCs/>
                <w:iCs/>
                <w:sz w:val="22"/>
                <w:szCs w:val="22"/>
              </w:rPr>
              <w:t>«Семейная гостиная»</w:t>
            </w:r>
            <w:r>
              <w:rPr>
                <w:rFonts w:cs="Bookman Old Style" w:ascii="Bookman Old Style" w:hAnsi="Bookman Old Style"/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целью создания условий для объеди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ейные встреч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занятия х 3 часа х 400 руб./час = 4 8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</w:tr>
      <w:tr>
        <w:trPr>
          <w:trHeight w:val="580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овое мероприятие (семейные 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специалист х 1 занятие х 3 часа х 400 руб./час = 1 200,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00,00 </w:t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ни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,00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000,00 </w:t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600,00 </w:t>
            </w:r>
          </w:p>
        </w:tc>
      </w:tr>
      <w:tr>
        <w:trPr>
          <w:trHeight w:val="359" w:hRule="atLeast"/>
        </w:trPr>
        <w:tc>
          <w:tcPr>
            <w:tcW w:w="8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0 000,00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785"/>
      </w:tblGrid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семей с детьми, находящихся в предкризисном состоянии или переживающих кризис.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нкет, тестов до и после прохождения курса, личные отзывы</w:t>
            </w:r>
          </w:p>
        </w:tc>
      </w:tr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копиями документов подтверждающих наличие данной специ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ершенствование навыков адаптации и социализации, повышение стрессоустойчивости и толерантности к трудным ситуациям всех членов семьи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лучшение общего эмоционального и  психологического состояния в семье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траивание новых, более эффективных семейных взаим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творческие работы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семьи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50 семей</w:t>
      </w:r>
      <w:r>
        <w:rPr>
          <w:sz w:val="22"/>
          <w:szCs w:val="22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в семья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28:00Z</dcterms:created>
  <dc:creator>lf_ovsjannikova</dc:creator>
  <dc:description/>
  <cp:keywords/>
  <dc:language>en-US</dc:language>
  <cp:lastModifiedBy>lf_ovsjannikova</cp:lastModifiedBy>
  <dcterms:modified xsi:type="dcterms:W3CDTF">2008-05-08T05:22:00Z</dcterms:modified>
  <cp:revision>7</cp:revision>
  <dc:subject/>
  <dc:title>Приложение 1</dc:title>
</cp:coreProperties>
</file>