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 xml:space="preserve">Извещение </w:t>
      </w:r>
      <w:r>
        <w:rPr>
          <w:caps/>
        </w:rPr>
        <w:t xml:space="preserve"> </w:t>
      </w:r>
      <w:r>
        <w:rPr>
          <w:b/>
        </w:rPr>
        <w:t>№ 5 от 08.05.2008г.</w:t>
      </w:r>
    </w:p>
    <w:p>
      <w:pPr>
        <w:pStyle w:val="Heading3"/>
        <w:tabs>
          <w:tab w:val="clear" w:pos="708"/>
          <w:tab w:val="left" w:pos="6300" w:leader="none"/>
        </w:tabs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/>
      </w:pPr>
      <w:r>
        <w:rPr/>
        <w:t>на выполнение социального заказа по реализации программы «Комплексная поддержка семей с детьми, находящихся в предкризисном состоянии или переживающих семейный кризис»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bCs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лпакова Нина Николае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2"/>
                <w:szCs w:val="22"/>
              </w:rPr>
              <w:t>(342) 212 14 68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2"/>
                <w:szCs w:val="22"/>
              </w:rPr>
              <w:t xml:space="preserve">Выполнение социального заказа по реализации программы «Комплексная поддержка семей с детьми, находящихся в предкризисном состоянии или переживающих семейный кризис»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 (сто сорок тысяч рублей) 00 коп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которые превышают эту цену, рассматриваться не будут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, указанная в котировочных заявках, дальнейшему увеличению не подлежит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о 30.11.2008г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накладных расходов,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налогов, сборов и других обязательных платежей</w:t>
            </w:r>
            <w:r>
              <w:rPr>
                <w:sz w:val="22"/>
                <w:szCs w:val="22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2"/>
              </w:rPr>
              <w:t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4000, г. Пермь, ул. Сибирская,15 каб.48 или по факсу (342) 212 88 8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2"/>
                <w:szCs w:val="22"/>
              </w:rPr>
              <w:t xml:space="preserve">Котировочная заявка (Приложение 2)  подается участником размещения заказа заказчику  в письменной форме или по факсу (342) 212 88 86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2"/>
                <w:szCs w:val="22"/>
              </w:rPr>
              <w:t xml:space="preserve">Котировочные заявки принимаются до 18.00 часов 15.05.2008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время и место рассмотрения и оценк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2"/>
                <w:szCs w:val="22"/>
              </w:rPr>
              <w:t>Заседание котировочной комиссии 16.05.2008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 безналичному расчету, аванс в размере 30 % от суммы контракта, в течение 10 (десяти) рабочих дней со дня заключения контракта. Окончательная оплата работ по контракту, в течение 10 (десяти) рабочих дней после утверждения комитетом промежуточных финансового и содержательного отчетов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й контракт заключается не ранее 5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  <w:sz w:val="20"/>
      <w:szCs w:val="2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30:00Z</dcterms:created>
  <dc:creator>Нода А.С.</dc:creator>
  <dc:description/>
  <cp:keywords/>
  <dc:language>en-US</dc:language>
  <cp:lastModifiedBy>lf_ovsjannikova</cp:lastModifiedBy>
  <cp:lastPrinted>2008-04-24T16:42:00Z</cp:lastPrinted>
  <dcterms:modified xsi:type="dcterms:W3CDTF">2008-05-07T09:28:00Z</dcterms:modified>
  <cp:revision>11</cp:revision>
  <dc:subject/>
  <dc:title>Котировка</dc:title>
</cp:coreProperties>
</file>