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МУНИЦИПАЛЬНЫЙ КОНТРАКТ  №_________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 _________________ в лице_____________, действующего на основании ______, с другой стороны, именуемый в дальнейшем «Исполнитель», заключили настоящий муниципальный контракт (далее МК) о нижеследующем:</w:t>
      </w:r>
    </w:p>
    <w:p>
      <w:pPr>
        <w:pStyle w:val="Heading"/>
        <w:ind w:firstLine="720"/>
        <w:rPr>
          <w:b/>
          <w:b/>
          <w:sz w:val="20"/>
        </w:rPr>
      </w:pPr>
      <w:r>
        <w:rPr>
          <w:b/>
          <w:sz w:val="20"/>
        </w:rPr>
        <w:t>1. Предмет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1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рамках п. 4.2 перечня мероприятий по социальной поддержке населения г. Перми на 2008-2010 годы, утвержденных приказом председателя комитета от 28.12.2007 № 8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язуется по заданию Заказчика выполнить социальный заказ по реализации програм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Социально-психологическая помощь, женщинам находящимся в кризисной ситуации» в объеме, порядке и на условиях, установленных настоящим МК и техническим заданием (Приложение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2.1.1.Исполнитель обязан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1. Оказать услуги, предусмотренные в пункте 1.1. настоящего МК в объеме, в сроки и на условиях, установленных Приложениями 1-5 настоящего МК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0"/>
          <w:szCs w:val="20"/>
        </w:rPr>
        <w:t xml:space="preserve">2.1.2. Предоставлять Заказчику содержательные и финансовые отчеты в сроки согласно Приложению 3 к МК и не позднее 10 декабря 2008 года - итоговый содержательный (Приложение 4 к МК) и финансовый (Приложение 5 к МК) отчеты, акт приемки-сдачи оказанных услуг. 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1.3 Предоставить в письменной форме получателям услуг информацию о всех услугах, которые они могут получать в соответствии с Приложением 1 к МК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4. Оказывать услуги на основании личных заявлений получателей услуг, в которых подтверждается их знание содержания социального заказа и желание участвовать в нем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социального заказа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6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1.7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2. Заказчик обяза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4, 5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0"/>
          <w:szCs w:val="20"/>
        </w:rPr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spacing w:lineRule="auto" w:line="240"/>
        <w:ind w:hanging="0"/>
        <w:rPr>
          <w:sz w:val="20"/>
        </w:rPr>
      </w:pPr>
      <w:r>
        <w:rPr>
          <w:sz w:val="20"/>
        </w:rPr>
        <w:t>2.3. Исполнитель вправе:</w:t>
      </w:r>
    </w:p>
    <w:p>
      <w:pPr>
        <w:pStyle w:val="TextBody"/>
        <w:spacing w:lineRule="auto" w:line="240"/>
        <w:ind w:hanging="0"/>
        <w:rPr/>
      </w:pPr>
      <w:r>
        <w:rPr>
          <w:sz w:val="20"/>
        </w:rPr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имеет пра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"/>
        <w:spacing w:lineRule="exact" w:line="240" w:before="0" w:after="0"/>
        <w:jc w:val="both"/>
        <w:rPr/>
      </w:pPr>
      <w:r>
        <w:rPr>
          <w:sz w:val="20"/>
          <w:szCs w:val="20"/>
        </w:rPr>
        <w:t xml:space="preserve">2.4.2. Привлекать к проведению мониторинга выполнения Исполнителем соци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4 и 5 к МК.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3. Цена муниципального контракта и порядок расчетов</w:t>
      </w:r>
    </w:p>
    <w:p>
      <w:pPr>
        <w:pStyle w:val="Style16"/>
        <w:spacing w:lineRule="auto" w:line="240"/>
        <w:ind w:hanging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3.1. Цена настоящего МК составляет …… тысяч рублей. Денежные средства утверждены решением ПГД № 300 от 27.11.2007 года «</w:t>
      </w:r>
      <w:r>
        <w:rPr>
          <w:rFonts w:cs="Times New Roman" w:ascii="Times New Roman" w:hAnsi="Times New Roman"/>
        </w:rPr>
        <w:t>О бюджете города Перми на 2008 год и на период до 2010 года».</w:t>
      </w:r>
      <w:r>
        <w:rPr>
          <w:sz w:val="20"/>
        </w:rPr>
        <w:t xml:space="preserve">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6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социального заказа (Приложение 3 к МК). 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6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3.5. Акт приёмки-сдачи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Исполнитель принимает на себя ответственность за третьих лиц перед Заказчиком по возмещению ущерба, причинённого участникам  в процессе реализации социального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>
          <w:sz w:val="20"/>
          <w:szCs w:val="20"/>
        </w:rPr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Неотъемлемой частью настоящего МК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«Техническое задание на выполнение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. «Смета расходов на выполнение социального заказ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«Рабочий план реализации социального заказ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4. «Форма содержательного отчета»;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5. «Форма финансового отче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7. Во всем, не предусмотренном настоящим МК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2277" w:hRule="atLeast"/>
          <w:cantSplit w:val="true"/>
        </w:trPr>
        <w:tc>
          <w:tcPr>
            <w:tcW w:w="5175" w:type="dxa"/>
            <w:vMerge w:val="restart"/>
            <w:tcBorders/>
          </w:tcPr>
          <w:p>
            <w:pPr>
              <w:pStyle w:val="Normal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ИНН/ КПП: 5902291999/ 590201001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УФК по Пермскому краю (ДФ г.Перми, Комитет социальной защиты населения администрации г. Перми, л/с 02955010261)</w:t>
            </w:r>
          </w:p>
          <w:p>
            <w:pPr>
              <w:pStyle w:val="TextBody"/>
              <w:spacing w:lineRule="exact" w:line="280"/>
              <w:ind w:hanging="0"/>
              <w:rPr>
                <w:sz w:val="20"/>
              </w:rPr>
            </w:pPr>
            <w:r>
              <w:rPr>
                <w:sz w:val="20"/>
              </w:rPr>
              <w:t>Р/с 40204810300000000006 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от__________2008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2"/>
          <w:szCs w:val="22"/>
        </w:rPr>
        <w:t>на социальный заказ по реализации программы 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Клиентская группа</w:t>
      </w:r>
      <w:r>
        <w:rPr>
          <w:color w:val="000000"/>
          <w:sz w:val="22"/>
          <w:szCs w:val="22"/>
        </w:rPr>
        <w:t>: женщины</w:t>
      </w:r>
      <w:r>
        <w:rPr>
          <w:sz w:val="22"/>
          <w:szCs w:val="22"/>
        </w:rPr>
        <w:t xml:space="preserve"> старше 25 лет, воспитывающих ребенка в возрасте от 3 до 17 лет, находящиеся в кризисной ситуации, проживающие на территории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</w:t>
      </w:r>
      <w:r>
        <w:rPr>
          <w:color w:val="000000"/>
          <w:sz w:val="22"/>
          <w:szCs w:val="22"/>
        </w:rPr>
        <w:t xml:space="preserve">формирование у женщин </w:t>
      </w:r>
      <w:r>
        <w:rPr>
          <w:sz w:val="22"/>
          <w:szCs w:val="22"/>
        </w:rPr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  <w:sz w:val="22"/>
          <w:szCs w:val="22"/>
        </w:rPr>
        <w:t>Полная стоимость реализации программы составляет 1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/>
        <w:t xml:space="preserve"> социально-психологической помощи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  <w:sz w:val="22"/>
          <w:szCs w:val="22"/>
        </w:rPr>
        <w:t>Метод определения достигнутых результатов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нкетирование и тестирование </w:t>
      </w:r>
      <w:r>
        <w:rPr>
          <w:color w:val="000000"/>
          <w:sz w:val="22"/>
          <w:szCs w:val="22"/>
        </w:rPr>
        <w:t>до и после прохождения курса, творческие работы, личные отзывы</w:t>
      </w:r>
      <w:r>
        <w:rPr>
          <w:sz w:val="22"/>
          <w:szCs w:val="2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а предоставляется получателю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человек и согласование ее состава со специалистами КСЗ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pStyle w:val="BodyTextIndent"/>
        <w:ind w:left="0" w:hanging="0"/>
        <w:rPr/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 к муниципальному контракту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Normal"/>
        <w:ind w:left="504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 от _________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5700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Председатель комитет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_________ О.С. Полковникова</w:t>
      </w:r>
    </w:p>
    <w:p>
      <w:pPr>
        <w:pStyle w:val="Normal"/>
        <w:tabs>
          <w:tab w:val="clear" w:pos="708"/>
          <w:tab w:val="left" w:pos="6495" w:leader="none"/>
          <w:tab w:val="right" w:pos="992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6"/>
        <w:gridCol w:w="1080"/>
        <w:gridCol w:w="1801"/>
        <w:gridCol w:w="1296"/>
      </w:tblGrid>
      <w:tr>
        <w:trPr>
          <w:trHeight w:val="780" w:hRule="atLeast"/>
        </w:trPr>
        <w:tc>
          <w:tcPr>
            <w:tcW w:w="98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jc w:val="center"/>
              <w:rPr/>
            </w:pPr>
            <w:r>
              <w:rPr/>
              <w:t>расходов на выполнение социального заказа по реализации программы «Социально-психологическая помощь женщинам, находящимся в кризисной ситуации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______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Приложение 3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/>
      </w:pPr>
      <w:r>
        <w:rPr>
          <w:sz w:val="20"/>
        </w:rPr>
        <w:t xml:space="preserve"> №  </w:t>
      </w:r>
      <w:r>
        <w:rPr>
          <w:sz w:val="20"/>
        </w:rPr>
        <w:t>_________от 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ПЛАН</w:t>
      </w:r>
    </w:p>
    <w:p>
      <w:pPr>
        <w:pStyle w:val="Normal"/>
        <w:jc w:val="center"/>
        <w:rPr/>
      </w:pPr>
      <w:r>
        <w:rPr>
          <w:b/>
        </w:rPr>
        <w:t>реализации социального заказа на выполнение программы «Социально-психологическая помощь женщинам, находящимся в кризисной ситуа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тчетность и платеж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ечение 10 рабочих дней с момента заключения муниципального контрак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2. Сдача Исполнителем содержательного отчета за июнь 2008 год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До 7 июля 2008 г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3. Сдача Исполнителем содержательного отчета о выполнении технического задания на социальный заказ за июль 2008 г. и финансового отчета о выполнении технического задания на социальный заказ за июнь, июль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августа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еречисление Заказчиком платежа на расчетный счет Исполнителя в размере 00,0 (….) тысячи рублей 00 копеек (в случае утверждения Заказчиком содержательных и финансовых отчетов Исполнителя о выполнении технического задания на социальный заказ за июнь – июль 2008 г.) в течение 10 рабочих дней с момента утверждения Заказчиком от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5. Сдача Исполнителем содержательного отчета о выполнении технического задания на социальный заказ за август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5 сен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6. Сдача Исполнителем содержательного отчета о выполнении технического задания на социальный заказ за сентябрь 2008 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окт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7. Сдача Исполнителем содержательного отчета о выполнении технического задания на социальный заказ за октябрь 2008 г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6 ноября 2008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9. Сдача Исполнителем Заказчику итогового содержательного и финансового отчетов о выполнении технического задания на социальный заказ (с анализом достигнутых результатов)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 10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_________ от ______  2008 г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О.С.Полковников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aps/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выполнении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за __________ месяц  200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1. Исполнитель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2. Район, где реализуется </w:t>
            </w:r>
            <w:r>
              <w:rPr>
                <w:b/>
                <w:sz w:val="22"/>
                <w:szCs w:val="22"/>
              </w:rPr>
              <w:t>СОЦИАЛЬНЫЙ ЗАКАЗ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ЛИЧЕСТВО КЛИЕНТОВ  (среднесписочное за отчетный период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  <w:sz w:val="22"/>
                <w:szCs w:val="22"/>
              </w:rPr>
              <w:t xml:space="preserve">4. Подготовка к выполнению </w:t>
            </w:r>
            <w:r>
              <w:rPr>
                <w:b/>
                <w:sz w:val="22"/>
                <w:szCs w:val="22"/>
              </w:rPr>
              <w:t>СОЦИАЛЬНОГО ЗАКАЗА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рганизационно-административная подготовка к выполнению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2. Информирование участников социального заказа о контактных реквизитах Заказчика и возможности подавать жалобы Заказчику на недостатки Исполнителя в выполнении социального заказ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Примечания (возникшие трудности, причины отклонения от параметров технического задания и др.)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Индивидуальное консультирование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. Проведение анкетирования и тестирования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3.2. Составление индивидуальной программы психологической реабилитации женщины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3.3. Проведение индивидуальных консультаций психолога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объем  оказанных услуг,  ед./ час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Достигнутые результаты </w:t>
            </w:r>
            <w:r>
              <w:rPr>
                <w:sz w:val="22"/>
                <w:szCs w:val="22"/>
              </w:rPr>
              <w:t>(у скольких чел. 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Курс проведения тренинговых реабилитационных занятий с женщинам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 Проведение занятий по психотерапии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занятий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.3.2. Проведение тренингов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тренинг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Обучающие семинары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Исполнител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Список получателей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. Оказанные услуги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.1. Проведение семинаров </w:t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 клиентов, получивших услугу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и продолжительность семинаров,  ед./ ча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. Достигнутые результаты </w:t>
            </w:r>
            <w:r>
              <w:rPr>
                <w:sz w:val="22"/>
                <w:szCs w:val="22"/>
              </w:rPr>
              <w:t>(у скольких чел. и что отмечено)</w:t>
            </w:r>
          </w:p>
        </w:tc>
      </w:tr>
      <w:tr>
        <w:trPr>
          <w:cantSplit w:val="true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5. Примечания (возникшие трудности, отклонения от параметров технического задания и их причины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_______ от________  2008 г.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СЗ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.Пер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О.С. Полковникова</w:t>
      </w:r>
    </w:p>
    <w:p>
      <w:pPr>
        <w:pStyle w:val="Heading"/>
        <w:tabs>
          <w:tab w:val="clear" w:pos="708"/>
          <w:tab w:val="left" w:pos="142" w:leader="none"/>
        </w:tabs>
        <w:ind w:left="648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rPr>
          <w:sz w:val="20"/>
        </w:rPr>
      </w:pPr>
      <w:r>
        <w:rPr>
          <w:sz w:val="20"/>
        </w:rPr>
        <w:t>Финансовый 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выполнении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Heading1"/>
        <w:rPr/>
      </w:pPr>
      <w:r>
        <w:rPr>
          <w:sz w:val="20"/>
        </w:rPr>
        <w:t>с «      » ___________ 2008 г. по «      » ____________2008 г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Внимание!!! </w:t>
      </w:r>
      <w:r>
        <w:rPr>
          <w:sz w:val="20"/>
          <w:szCs w:val="20"/>
        </w:rPr>
        <w:t xml:space="preserve"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 утвержденной Заказчиком сметой расходов. </w: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>Отчет составляется в рублях с двумя десятичными знаками после запятой, к отчету прилагаются копии первичных документ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9275</wp:posOffset>
                </wp:positionV>
                <wp:extent cx="5996305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332"/>
                              <w:gridCol w:w="1254"/>
                              <w:gridCol w:w="1254"/>
                              <w:gridCol w:w="1130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перв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вторую половину выполнения соц. заказ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82.85pt;mso-wrap-distance-left:0pt;mso-wrap-distance-right:9pt;mso-wrap-distance-top:0pt;mso-wrap-distance-bottom:0pt;margin-top:24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332"/>
                        <w:gridCol w:w="1254"/>
                        <w:gridCol w:w="1254"/>
                        <w:gridCol w:w="1130"/>
                        <w:gridCol w:w="1056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первую половину выполнения соц. заказ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вторую половину выполнения соц. заказ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!!!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.</w:t>
      </w:r>
    </w:p>
    <w:p>
      <w:pPr>
        <w:pStyle w:val="TextBodyIndent"/>
        <w:ind w:left="283" w:firstLine="437"/>
        <w:jc w:val="both"/>
        <w:rPr>
          <w:sz w:val="20"/>
          <w:szCs w:val="20"/>
        </w:rPr>
      </w:pPr>
      <w:r>
        <w:rPr>
          <w:sz w:val="20"/>
          <w:szCs w:val="20"/>
        </w:rPr>
        <w:t>2. ИТОГОВЫЙ ФИНАНСОВЫЙ ОТЧЕТ ДОЛЖЕН СООТНОСИТЬСЯ С СОДЕРЖАТЕЛЬНЫМ ОТЧЕТОМ ОПИСАНИЯ ПРОДЕЛАННОЙ РАБОТЫ.</w:t>
      </w:r>
    </w:p>
    <w:p>
      <w:pPr>
        <w:pStyle w:val="TextBody"/>
        <w:spacing w:lineRule="auto" w:line="240"/>
        <w:rPr/>
      </w:pPr>
      <w:r>
        <w:rPr>
          <w:sz w:val="20"/>
        </w:rPr>
        <w:t>3.</w:t>
      </w:r>
      <w:r>
        <w:rPr>
          <w:sz w:val="24"/>
          <w:szCs w:val="24"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pStyle w:val="Heading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24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30:00Z</dcterms:created>
  <dc:creator>Нода А.С.</dc:creator>
  <dc:description/>
  <cp:keywords/>
  <dc:language>en-US</dc:language>
  <cp:lastModifiedBy>lf_ovsjannikova</cp:lastModifiedBy>
  <cp:lastPrinted>2008-05-08T09:48:00Z</cp:lastPrinted>
  <dcterms:modified xsi:type="dcterms:W3CDTF">2008-05-08T03:50:00Z</dcterms:modified>
  <cp:revision>52</cp:revision>
  <dc:subject/>
  <dc:title>Котировка</dc:title>
</cp:coreProperties>
</file>