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1"/>
        <w:spacing w:lineRule="auto" w:line="240"/>
        <w:jc w:val="center"/>
        <w:rPr/>
      </w:pPr>
      <w:r>
        <w:rPr/>
        <w:t>на выполнение социального заказа по реализации программы «Социально-психологическая помощь женщинам, находящимся  в кризисной ситуации»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</w:t>
      </w:r>
      <w:r>
        <w:rPr>
          <w:bCs/>
        </w:rPr>
        <w:t>омитет социальной защиты населения администрации города Перми (далее – КСЗН)</w:t>
      </w:r>
    </w:p>
    <w:p>
      <w:pPr>
        <w:pStyle w:val="Normal"/>
        <w:jc w:val="both"/>
        <w:rPr/>
      </w:pPr>
      <w:r>
        <w:rPr>
          <w:b/>
          <w:color w:val="000000"/>
        </w:rPr>
        <w:t>Клиентская группа</w:t>
      </w:r>
      <w:r>
        <w:rPr>
          <w:color w:val="000000"/>
        </w:rPr>
        <w:t>: женщины</w:t>
      </w:r>
      <w:r>
        <w:rPr/>
        <w:t xml:space="preserve"> старше 25 лет, воспитывающих ребенка в возрасте от 3 до 17 лет, </w:t>
      </w:r>
      <w:r>
        <w:rPr>
          <w:szCs w:val="22"/>
        </w:rPr>
        <w:t>находящиеся в кризисной ситуации,</w:t>
      </w:r>
      <w:r>
        <w:rPr/>
        <w:t xml:space="preserve"> проживающие на территор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услуги</w:t>
      </w:r>
    </w:p>
    <w:p>
      <w:pPr>
        <w:pStyle w:val="Normal"/>
        <w:ind w:firstLine="709"/>
        <w:jc w:val="both"/>
        <w:rPr/>
      </w:pPr>
      <w:r>
        <w:rPr/>
        <w:t xml:space="preserve">Услуга направлена на </w:t>
      </w:r>
      <w:r>
        <w:rPr>
          <w:color w:val="000000"/>
        </w:rPr>
        <w:t xml:space="preserve">формирование у женщин </w:t>
      </w:r>
      <w:r>
        <w:rPr/>
        <w:t>позитивного настроя на благоприятное разрешение внутрисемейных отношений, создание условий для самоутверждения и самореализации.</w:t>
      </w:r>
    </w:p>
    <w:p>
      <w:pPr>
        <w:pStyle w:val="TextBodyIndent"/>
        <w:ind w:left="283" w:firstLine="709"/>
        <w:jc w:val="both"/>
        <w:rPr>
          <w:b/>
          <w:b/>
          <w:bCs/>
        </w:rPr>
      </w:pPr>
      <w:r>
        <w:rPr/>
        <w:t xml:space="preserve">Услуга предоставляется в течение 6 месяцев в соответствии с программой социально-психологической помощи. </w:t>
      </w:r>
      <w:r>
        <w:rPr>
          <w:color w:val="000000"/>
        </w:rPr>
        <w:t>Полная стоимость реализации программы составляет 100,0 тыс. рублей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Программа</w:t>
      </w:r>
      <w:r>
        <w:rPr>
          <w:sz w:val="22"/>
          <w:szCs w:val="22"/>
        </w:rPr>
        <w:t xml:space="preserve"> социально-психологической помощи</w:t>
      </w:r>
      <w:r>
        <w:rPr/>
        <w:t xml:space="preserve"> должна включать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2326"/>
        <w:gridCol w:w="1393"/>
        <w:gridCol w:w="1767"/>
        <w:gridCol w:w="866"/>
        <w:gridCol w:w="1606"/>
        <w:gridCol w:w="1587"/>
      </w:tblGrid>
      <w:tr>
        <w:trPr>
          <w:trHeight w:val="601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з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а ед, руб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ая цена по позиции,  тыс.руб.</w:t>
            </w:r>
          </w:p>
        </w:tc>
      </w:tr>
      <w:tr>
        <w:trPr>
          <w:trHeight w:val="10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росветительская услуга: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урс групповых развивающих занятий</w:t>
            </w:r>
          </w:p>
          <w:p>
            <w:pPr>
              <w:pStyle w:val="Normal"/>
              <w:ind w:righ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минар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родолжительностью 3 часа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 специалист х 10 семинаров х 3 часа  х 900 руб./час. х 2 группы = 54 000,00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iCs/>
                <w:sz w:val="22"/>
                <w:szCs w:val="22"/>
              </w:rPr>
              <w:t>Курс индивидуальных психологических консультаций по индивидуальному графику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ультаци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 х 1,5 часа х 700 руб. /час = 29 400,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 400,00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икл групповых встреч общ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рупповые заня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занятия х 3 часа х 400 руб./час х 2 группы =7 200,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00,00</w:t>
            </w:r>
          </w:p>
        </w:tc>
      </w:tr>
      <w:tr>
        <w:trPr>
          <w:trHeight w:val="580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/>
            </w:pPr>
            <w:r>
              <w:rPr>
                <w:sz w:val="22"/>
                <w:szCs w:val="22"/>
              </w:rPr>
              <w:t>4. Итоговое мероприятие (творческие игры, анкетирование, вручение памятных подарков)</w:t>
            </w:r>
          </w:p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0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минар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родолжительностью 3 часа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специалист х 1 занятие х 3 часа х 400 руб./час=1200,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165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00,00 </w:t>
            </w:r>
          </w:p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ниг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>
                <w:sz w:val="22"/>
                <w:szCs w:val="22"/>
              </w:rPr>
              <w:t>28 ш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,00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240,00 </w:t>
            </w:r>
          </w:p>
        </w:tc>
      </w:tr>
      <w:tr>
        <w:trPr>
          <w:trHeight w:val="359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 (канцтовары, оплата объявлений в СМИ, буклетов и др.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600,00 </w:t>
            </w:r>
          </w:p>
        </w:tc>
      </w:tr>
      <w:tr>
        <w:trPr>
          <w:trHeight w:val="359" w:hRule="atLeast"/>
        </w:trPr>
        <w:tc>
          <w:tcPr>
            <w:tcW w:w="8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5" w:firstLine="27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5" w:firstLine="271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100 000,00 руб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947"/>
      </w:tblGrid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ные работы должны иметь практическую направленность и актуальность для женщин находящихся в предкризисной ситуации.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нкет, тестов до и после прохождения курса, личные отзы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специалисты, привлеченные для реализации программы должны иметь психологический, медицинский и педагогический практический опыт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копиями документов подтверждающих наличие данной специа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Мальцевой Ж.В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Результат предоставления услуг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рост самооценки, повышение мотивации и конкурентоспособности женщин на рынке труда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совершенствование навыков адаптации и социализации, повышение стрессоустойчивости и толерантности к трудным ситуац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улучшение общего эмоционального и  психологического состояния женщин: снижение личностной и ситуативной тревожности, ослабление или устранение симптомов депрессии, формирование положительного отношения к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создание условий для организации оптимальной реабилитационной среды для ребенка в семье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Метод определения достигнутых результатов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 xml:space="preserve">анкетирование и тестирование </w:t>
      </w:r>
      <w:r>
        <w:rPr>
          <w:color w:val="000000"/>
        </w:rPr>
        <w:t>до и после прохождения курса, творческие работы, личные отзывы</w:t>
      </w:r>
      <w:r>
        <w:rPr/>
        <w:t>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лучения услуги</w:t>
      </w:r>
    </w:p>
    <w:p>
      <w:pPr>
        <w:pStyle w:val="Normal"/>
        <w:ind w:firstLine="709"/>
        <w:jc w:val="both"/>
        <w:rPr/>
      </w:pPr>
      <w:r>
        <w:rPr/>
        <w:t>Получение муниципальной услуги осуществляется на добровольной основе на основании личного заявления.</w:t>
      </w:r>
    </w:p>
    <w:p>
      <w:pPr>
        <w:pStyle w:val="Normal"/>
        <w:ind w:firstLine="709"/>
        <w:jc w:val="both"/>
        <w:rPr/>
      </w:pPr>
      <w:r>
        <w:rPr/>
        <w:t>Первоочередным правом получения услуги пользуются женщины, имеющие статус малоимущности, подтвержденный справкой соответствующего образца.</w:t>
      </w:r>
    </w:p>
    <w:p>
      <w:pPr>
        <w:pStyle w:val="Normal"/>
        <w:ind w:firstLine="709"/>
        <w:jc w:val="both"/>
        <w:rPr/>
      </w:pPr>
      <w:r>
        <w:rPr/>
        <w:t>Услуга предоставляется получателю бесплатно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качества услуги</w:t>
      </w:r>
    </w:p>
    <w:p>
      <w:pPr>
        <w:pStyle w:val="Normal"/>
        <w:ind w:firstLine="709"/>
        <w:jc w:val="both"/>
        <w:rPr/>
      </w:pPr>
      <w:r>
        <w:rPr/>
        <w:t>К параметрам качества услуг, независимо от их направленности, относятся показатели: соответствие места оказания услуги требованиям безопасности: СанПин, СНиП, требованиям пожарной безопасности; соответствие места оказания услуги необходимому уровню оснащенности материалами и оборудованием; соответствие персонала, оказывающего услугу, установленным требованиям; достижение заданных качественных показателей предоставления услуг;  удовлетворенность потребителей качеством услуги.</w:t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нности Исполнителя</w:t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/>
        <w:t>1. Обеспечение материально-технической базы для предоставления услуги. При этом  содержание всех помещений  и подбор оборудования для организации социально-психологической помощи осуществляется в соответствии с СанПиН  и правилами пожарной безопасности.</w:t>
      </w:r>
    </w:p>
    <w:p>
      <w:pPr>
        <w:pStyle w:val="Normal"/>
        <w:jc w:val="both"/>
        <w:rPr/>
      </w:pPr>
      <w:r>
        <w:rPr/>
        <w:t xml:space="preserve">2. Осуществление набора группы в количестве </w:t>
      </w:r>
      <w:r>
        <w:rPr>
          <w:b/>
        </w:rPr>
        <w:t>28</w:t>
      </w:r>
      <w:r>
        <w:rPr/>
        <w:t xml:space="preserve"> человек и согласование ее состава со специалистами КСЗН.</w:t>
      </w:r>
    </w:p>
    <w:p>
      <w:pPr>
        <w:pStyle w:val="Normal"/>
        <w:jc w:val="both"/>
        <w:rPr/>
      </w:pPr>
      <w:r>
        <w:rPr/>
        <w:t>3. Доведение до получателей полной информации о предоставляемой услуге, правах и обязанностях клиентов путем распространения листовок, буклетов в территориальных представительствах КСЗН администрации города Перми, объявлений в СМИ, а также полной информации о Заказчике услуги с указанием адреса и контактных телефонов..</w:t>
      </w:r>
    </w:p>
    <w:p>
      <w:pPr>
        <w:pStyle w:val="Normal"/>
        <w:jc w:val="both"/>
        <w:rPr/>
      </w:pPr>
      <w:r>
        <w:rPr/>
        <w:t xml:space="preserve">4. Организация занятий с клиентской группой по самостоятельно разработанной (авторской) программе, утвержденной КСЗН на момент подписания муниципального контракта. </w:t>
      </w:r>
    </w:p>
    <w:p>
      <w:pPr>
        <w:pStyle w:val="Normal"/>
        <w:jc w:val="both"/>
        <w:rPr/>
      </w:pPr>
      <w:r>
        <w:rPr/>
        <w:t>5. Ведение записи об оказанных услугах и достигнутых результатах. Отслеживание происходящих изменений в мониторинговом режиме.</w:t>
      </w:r>
    </w:p>
    <w:p>
      <w:pPr>
        <w:pStyle w:val="Normal"/>
        <w:jc w:val="both"/>
        <w:rPr/>
      </w:pPr>
      <w:r>
        <w:rPr/>
        <w:t>6. Организация изучения  мнений клиентов о качестве предоставляемой услуги. Внимательное отношение ко всем претензиям, жалобам, предложениям со стороны получателя и рассмотрение всех обращений в свой адрес в установленные действующим законодательством сроки.</w:t>
      </w:r>
    </w:p>
    <w:p>
      <w:pPr>
        <w:pStyle w:val="Normal"/>
        <w:jc w:val="both"/>
        <w:rPr/>
      </w:pPr>
      <w:r>
        <w:rPr/>
        <w:t>7. Предоставление получателям услуги «Книги жалоб и предложений», находящейся в общедоступном для них месте.</w:t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 xml:space="preserve">8. Предоставление КСЗН акта приемки-сдачи оказанных услуг по Контракту, промежуточного и итогового финансового отчета, документов, подтверждающие данные о фактических расходах; общего отчета  о содержании деятельности по оказанию услуги с описанием полученных результатов и подтверждающих документов. </w:t>
      </w:r>
    </w:p>
    <w:p>
      <w:pPr>
        <w:pStyle w:val="BodyText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цены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  <w:t>Цена за услугу должна включать в себя расходы на оплату труда специалистов, расходных материалов, расходы по оплате налогов и другие обязательные платежи, связанные с оказанием услуги (Смета расходов).</w:t>
      </w:r>
    </w:p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26:00Z</dcterms:created>
  <dc:creator>Нода А.С.</dc:creator>
  <dc:description/>
  <cp:keywords/>
  <dc:language>en-US</dc:language>
  <cp:lastModifiedBy>lf_ovsjannikova</cp:lastModifiedBy>
  <cp:lastPrinted>2008-05-07T14:37:00Z</cp:lastPrinted>
  <dcterms:modified xsi:type="dcterms:W3CDTF">2008-05-08T03:43:00Z</dcterms:modified>
  <cp:revision>18</cp:revision>
  <dc:subject/>
  <dc:title>Котировка</dc:title>
</cp:coreProperties>
</file>