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Извещение </w:t>
      </w:r>
      <w:r>
        <w:rPr>
          <w:caps/>
        </w:rPr>
        <w:t xml:space="preserve"> </w:t>
      </w:r>
      <w:r>
        <w:rPr>
          <w:b/>
        </w:rPr>
        <w:t>№ 6 от 08.05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/>
        <w:t>на выполнение социального заказа по реализации программы «Социально-психологическая помощь женщинам, находящимся в кризисной ситуации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лпакова Нина Никола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На выполнение социального заказа по реализации программы «Социально-психологическая помощь женщинам, находящимся в кризисной ситуации»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00 000,00 (сто тысяч рублей)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 30.11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Котировочные заявки принимаются до 18.00 часов 15.05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2"/>
                <w:szCs w:val="22"/>
              </w:rPr>
              <w:t>Заседание котировочной комиссии 16.05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 безналичному расчету, аванс в размере 30 % от суммы контракта, в течение 10 (десяти) рабочих дней со дня заключения контракта. Окончательная оплата работ по контракту в течение 10 (десяти) рабочих дней после утверждения комитетом промежуточных финансового и содержательного отчет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контракт заключается 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51:00Z</dcterms:created>
  <dc:creator>lf_ovsjannikova</dc:creator>
  <dc:description/>
  <cp:keywords/>
  <dc:language>en-US</dc:language>
  <cp:lastModifiedBy>lf_ovsjannikova</cp:lastModifiedBy>
  <cp:lastPrinted>2008-05-07T14:17:00Z</cp:lastPrinted>
  <dcterms:modified xsi:type="dcterms:W3CDTF">2008-05-07T09:21:00Z</dcterms:modified>
  <cp:revision>15</cp:revision>
  <dc:subject/>
  <dc:title>ИЗВЕЩЕНИЕ  № 6 от 30</dc:title>
</cp:coreProperties>
</file>