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61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07.05.2008 г.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Н. И. Арамилева – директор  МОУ «СОШ № 61» г. Перми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 Н. Елуферьева – заместитель директора по АХЧ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М. Г. Поглаз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Д. В. Щепалов – заместитель директора по безопас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. В. Манылова – главный бухгалтер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Рассмотрение и оценка котировочных заявок по ремонту  окон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61" г. Пер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Наименование предмета запроса котировок: частичная замена окон МОУ «СОШ№61»</w:t>
      </w:r>
    </w:p>
    <w:p>
      <w:pPr>
        <w:pStyle w:val="Normal"/>
        <w:rPr/>
      </w:pPr>
      <w:r>
        <w:rPr/>
        <w:t>(извещение № 1 от 28.04.2008 года размещено на официальном сайте «Администрация города Перми» в сети Интернет 28.04.2008 года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Максимальная цена контракта: 247 882,21 (Двести сорок семь тысяч восемьсот восемьдесят два рубля 21 копейка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Источник финансирования закупки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До окончания указанного в извещении о проведении запроса котировок срока подачи котировочных заявок «07» мая 2008 г. 17 часов 00 минут (время местное) поступило  4 (четыре) котировочных заявок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Участники размещения заказа, представившими котировочные заявки являются: </w:t>
      </w:r>
    </w:p>
    <w:p>
      <w:pPr>
        <w:pStyle w:val="Normal"/>
        <w:ind w:firstLine="540"/>
        <w:rPr/>
      </w:pPr>
      <w:r>
        <w:rPr/>
        <w:t>1. ООО «Оригинал-Интерьер» г.Пермь, ул. Усольская, 15</w:t>
      </w:r>
    </w:p>
    <w:p>
      <w:pPr>
        <w:pStyle w:val="Normal"/>
        <w:ind w:firstLine="540"/>
        <w:rPr/>
      </w:pPr>
      <w:r>
        <w:rPr/>
        <w:t>2. ООО «Уралдинас» г.Пермь, ул. Коммунистическая, 59</w:t>
      </w:r>
    </w:p>
    <w:p>
      <w:pPr>
        <w:pStyle w:val="Normal"/>
        <w:ind w:firstLine="540"/>
        <w:rPr/>
      </w:pPr>
      <w:r>
        <w:rPr/>
        <w:t>3. ООО  «Крона Девелопмент» г.Пермь, ул. Орджоникидзе, 41</w:t>
      </w:r>
    </w:p>
    <w:p>
      <w:pPr>
        <w:pStyle w:val="Normal"/>
        <w:ind w:firstLine="540"/>
        <w:rPr/>
      </w:pPr>
      <w:r>
        <w:rPr/>
        <w:t>4. ООО «Новострой»  г.Пермь, ул.Макаренко, 46 – 35.</w:t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75"/>
        <w:gridCol w:w="1120"/>
        <w:gridCol w:w="1400"/>
        <w:gridCol w:w="1620"/>
        <w:gridCol w:w="15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ретенден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Оригинал-Интерьер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дней со дня заключения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001,0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дина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дней со дня заключения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941,2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 «Крона Девелопмен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дней со дня заключения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овострой»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490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Признать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40"/>
        <w:rPr/>
      </w:pPr>
      <w:r>
        <w:rPr/>
        <w:t xml:space="preserve">1. ООО «Оригинал-Интерьер», </w:t>
      </w:r>
    </w:p>
    <w:p>
      <w:pPr>
        <w:pStyle w:val="Normal"/>
        <w:ind w:firstLine="540"/>
        <w:rPr/>
      </w:pPr>
      <w:r>
        <w:rPr/>
        <w:t xml:space="preserve">2. ООО «Уралдинас», </w:t>
      </w:r>
    </w:p>
    <w:p>
      <w:pPr>
        <w:pStyle w:val="Normal"/>
        <w:ind w:firstLine="540"/>
        <w:rPr/>
      </w:pPr>
      <w:r>
        <w:rPr/>
        <w:t xml:space="preserve">3. ООО  «Крона Девелопмент», </w:t>
      </w:r>
    </w:p>
    <w:p>
      <w:pPr>
        <w:pStyle w:val="Normal"/>
        <w:ind w:firstLine="540"/>
        <w:rPr/>
      </w:pPr>
      <w:r>
        <w:rPr/>
        <w:t xml:space="preserve">4. ООО «Новострой»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Наиболее низкая цена котировочной заявки (соответствующей всем требованиям) предложена ООО «Оригинал-Интерьер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rPr/>
      </w:pPr>
      <w:r>
        <w:rPr/>
        <w:t>1. Признать победителем в проведении запроса котировок ООО «Оригинал-Интерьер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Заключить муниципальный контракт на частичную замену окон МОУ СОШ№6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>Н. И. Арамилева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Т. Н. Елуферьева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/>
        <w:t xml:space="preserve">Члены комиссии: </w:t>
        <w:tab/>
        <w:tab/>
        <w:tab/>
        <w:tab/>
        <w:t>Д. В. Щепалов – зам. директора по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И. В. Манылова – гл.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>М. Г. Поглазова – секретарь школы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10:00Z</dcterms:created>
  <dc:creator>Secretary1</dc:creator>
  <dc:description/>
  <cp:keywords/>
  <dc:language>en-US</dc:language>
  <cp:lastModifiedBy>Masha</cp:lastModifiedBy>
  <cp:lastPrinted>2008-05-08T09:43:00Z</cp:lastPrinted>
  <dcterms:modified xsi:type="dcterms:W3CDTF">2008-05-08T03:44:00Z</dcterms:modified>
  <cp:revision>6</cp:revision>
  <dc:subject/>
  <dc:title>ПРОТОКОЛ № 1 </dc:title>
</cp:coreProperties>
</file>