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26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8.05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26 от 29 апрел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244000,00 (двести сорок четыре тысячи рублей 00 ко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Требования, установленные в извещении о проведении запроса котировок: </w:t>
      </w:r>
    </w:p>
    <w:tbl>
      <w:tblPr>
        <w:tblW w:w="1069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57"/>
        <w:gridCol w:w="2337"/>
        <w:gridCol w:w="1262"/>
        <w:gridCol w:w="570"/>
        <w:gridCol w:w="1391"/>
        <w:gridCol w:w="1003"/>
        <w:gridCol w:w="100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поф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иприван фл 1% 2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Эмул. д/и/в/в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профе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етонал амп 100мг/мл 2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ропин амп 10мг/мл 10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сибупро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окаин фл  гл.кп 0,4% 5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апли глазны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Маркаин Спинал амп 0,5% 4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Наличие лицензий, сертификатов и т.п</w:t>
      </w:r>
      <w:r>
        <w:rPr/>
        <w:t xml:space="preserve">. </w:t>
      </w: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rPr/>
      </w:pPr>
      <w:r>
        <w:rPr/>
        <w:t>Поставка  в течение  1-го дня с момента  подписания муниципального контракта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 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    Регистрационный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номер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ИП    Шаврин                                                              1                                243 999,60</w:t>
      </w:r>
    </w:p>
    <w:p>
      <w:pPr>
        <w:pStyle w:val="Normal"/>
        <w:rPr/>
      </w:pPr>
      <w:r>
        <w:rPr/>
        <w:t>ООО «ГОДОВАЛОВ»                                                 2                                243 995,08</w:t>
      </w:r>
    </w:p>
    <w:p>
      <w:pPr>
        <w:pStyle w:val="Normal"/>
        <w:rPr/>
      </w:pPr>
      <w:r>
        <w:rPr/>
        <w:t xml:space="preserve">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 заявка которого соответствует всем,  установленным  в  извещении  требованиям и   в  которой   предложена минимальная цена контракта.  Заключить муниципальный контракт  с  ООО  «ГОДОВАЛОВ» на поставку лекарственных средств на сумму -   243 995,08 (двести сорок три  тысячи  девятьсот девяносто пять руб. 08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ИП  Шаврин  с ценой котировочной заявки – 243 999,60 (двести сорок три  тысячи  девятьсот девяносто девять  руб. 60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47:00Z</dcterms:created>
  <dc:creator>маткина</dc:creator>
  <dc:description/>
  <dc:language>en-US</dc:language>
  <cp:lastModifiedBy>маткина</cp:lastModifiedBy>
  <cp:lastPrinted>2008-05-07T14:22:00Z</cp:lastPrinted>
  <dcterms:modified xsi:type="dcterms:W3CDTF">2008-05-07T09:09:00Z</dcterms:modified>
  <cp:revision>6</cp:revision>
  <dc:subject/>
  <dc:title/>
</cp:coreProperties>
</file>