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8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8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28 от 29 апрел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148600,00 (сто сорок восемь тысяч шестьсот рублей 00 коп.)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ордокс амп 100т.ед. № 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нтрикал амп 10 т.ед.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осек фл 4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Наличие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ЗАО   «РОСТА»                                                           1                                128 416,20</w:t>
      </w:r>
    </w:p>
    <w:p>
      <w:pPr>
        <w:pStyle w:val="Normal"/>
        <w:rPr/>
      </w:pPr>
      <w:r>
        <w:rPr/>
        <w:t>ООО «ГОДОВАЛОВ»                                                 2                                128 403,84</w:t>
      </w:r>
    </w:p>
    <w:p>
      <w:pPr>
        <w:pStyle w:val="Normal"/>
        <w:rPr/>
      </w:pPr>
      <w:r>
        <w:rPr/>
        <w:t xml:space="preserve">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в  которой   предложена  минимальная цена контракта.  Заключить  муниципальный   контракт  с  ООО  «ГОДОВАЛОВ» на поставку лекарственных средств на сумму -   128 403,84 (сто двадцать восемь тысяч  четыреста три  руб. 84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ЗАО   «РОСТА»  с ценой котировочной заявки – 128 416,20 (сто двадцать восемь тысяч четыреста шестнадцать   руб. 2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54:00Z</dcterms:created>
  <dc:creator>маткина</dc:creator>
  <dc:description/>
  <dc:language>en-US</dc:language>
  <cp:lastModifiedBy>маткина</cp:lastModifiedBy>
  <cp:lastPrinted>2008-05-07T15:08:00Z</cp:lastPrinted>
  <dcterms:modified xsi:type="dcterms:W3CDTF">2008-05-07T09:09:00Z</dcterms:modified>
  <cp:revision>2</cp:revision>
  <dc:subject/>
  <dc:title/>
</cp:coreProperties>
</file>