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7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организацию и проведение выездного семинар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ения вожатых города Перми 24-25 мая 2008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08 ма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ротаев Константин Олегович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</w:rPr>
        <w:t xml:space="preserve">организация и проведение выездного семинар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бучения вожатых города Перми 24-25 мая 2008 г. </w:t>
      </w:r>
      <w:r>
        <w:rPr>
          <w:sz w:val="24"/>
        </w:rPr>
        <w:t>(извещение № 10 от 30 апрел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30 апрел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0000 (Сто пятьдесят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10 от 30 апрел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16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генство Кадровое «ЭлитаФи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5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ОУ ВПО Пермский государственный технический университет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9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0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генство Кадровое «ЭлитаФи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5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У ВПО Пермский государственный технический университет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9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>ООО «Агенство Кадровое «ЭлитаФин»</w:t>
      </w:r>
      <w:r>
        <w:rPr>
          <w:kern w:val="2"/>
          <w:sz w:val="24"/>
        </w:rPr>
        <w:t xml:space="preserve"> и составила</w:t>
      </w:r>
      <w:r>
        <w:rPr>
          <w:sz w:val="24"/>
        </w:rPr>
        <w:t xml:space="preserve"> 145000 (Сто сорок пять тысяч) рублей. </w: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/>
      </w:pPr>
      <w:r>
        <w:rPr>
          <w:sz w:val="24"/>
        </w:rPr>
        <w:t>ООО «Агенство Кадровое «ЭлитаФин», юридический адрес: 614007, Г. Пермь, ул. Рабоче-Крестьянская, 6,  фактический адрес:  614002, г. Пермь, ул. Сибирская, 94 , цена муниципального контракта - 145000 (Сто сорок пять тысяч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ГОУ ВПО Пермский государственный технический университет , адрес: 614990, г. Пермь,  Комсомольский пр-т, 29, цена муниципального контракта – 149000 (Сто сорок девять тысяч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5-08T10:35:00Z</cp:lastPrinted>
  <dcterms:modified xsi:type="dcterms:W3CDTF">2008-05-08T04:38:00Z</dcterms:modified>
  <cp:revision>11</cp:revision>
  <dc:subject/>
  <dc:title>ПРОТОКОЛ ОЦЕНКИ И СОПОСТАВЛЕНИЯ ЗАЯВОК НА УЧАСТИЕ В КОНКУРСЕ </dc:title>
</cp:coreProperties>
</file>