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ИЗВЕЩЕНИЕ №5 от 8  мая 2008г. О ПРОВЕДЕНИИ ЗАПРОСА 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а предоставление услуг охран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Заказчик, Муниципальное учреждение здравоохранения Городская детская клиническая поликлиника №1 (614060, г. Пермь, ул. Лебедева, 42, тел/факс 8(342)260-69-02, адрес электронной почты </w:t>
      </w:r>
      <w:r>
        <w:rPr>
          <w:sz w:val="20"/>
          <w:szCs w:val="20"/>
          <w:lang w:val="en-US"/>
        </w:rPr>
        <w:t>perm</w:t>
      </w:r>
      <w:hyperlink r:id="rId2">
        <w:r>
          <w:rPr>
            <w:rStyle w:val="InternetLink"/>
            <w:sz w:val="20"/>
            <w:szCs w:val="20"/>
            <w:lang w:val="en-US"/>
          </w:rPr>
          <w:t>gdkp</w:t>
        </w:r>
        <w:r>
          <w:rPr>
            <w:rStyle w:val="InternetLink"/>
            <w:sz w:val="20"/>
            <w:szCs w:val="20"/>
          </w:rPr>
          <w:t>1@</w:t>
        </w:r>
        <w:r>
          <w:rPr>
            <w:rStyle w:val="InternetLink"/>
            <w:sz w:val="20"/>
            <w:szCs w:val="20"/>
            <w:lang w:val="en-US"/>
          </w:rPr>
          <w:t>lpu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, ответственный исполнитель Кольцова Татьяна Геннадьевна, тел. 8(342)265-93-17)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предусматривает осуществить за счет  внебюджетных средств закупку услуг по охране от противоправных посягательств, обеспечению соблюдения правил общественного порядка на сумму (начальная (максимальная) цена контракта) </w:t>
      </w:r>
      <w:r>
        <w:rPr>
          <w:b/>
          <w:sz w:val="20"/>
          <w:szCs w:val="20"/>
        </w:rPr>
        <w:t>250 000 (двести пятьдесят тысяч)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иды, объем услуг, а также требования к материально-техническому обеспечению перечислены в техническом задании (приложение №2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оказания услуг:  г. Пермь, ул. Лебедева, 40а, клинико-диагностическое отделение поликлиники №1 МУЗ «ГДКП №1»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ериод оказания услуги - с момента заключения контракта по 30.09.2008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предлагаемой услуги является неизменной на все действие муниципального контракта и должна включать в себя все налоги, сборы и прочие расход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Заказчик производит оплату по факту оказанных услуг подекадно, в течение 10 дней после предоставления платежных документ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услуг просим представить котировочную заявку (согласно приложению №1)в письменной форме по адресу: г. Пермь, ул. Лебедева, 42, секретарю котировочной комиссии Субботиной Юлии Михайловне - </w:t>
      </w:r>
      <w:r>
        <w:rPr>
          <w:b/>
          <w:sz w:val="20"/>
          <w:szCs w:val="20"/>
        </w:rPr>
        <w:t>до 17 часов 00 минут местного времени                      21  мая 2008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меньш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)   не   ранее     22 мая 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от 5 до 7 дней от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Главный врач МУЗ ГДКП №1                                                                      Сенюшкин А.Н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p1@lpu.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7:32:00Z</dcterms:created>
  <dc:creator>1</dc:creator>
  <dc:description/>
  <cp:keywords/>
  <dc:language>en-US</dc:language>
  <cp:lastModifiedBy>1</cp:lastModifiedBy>
  <cp:lastPrinted>2008-05-07T13:40:00Z</cp:lastPrinted>
  <dcterms:modified xsi:type="dcterms:W3CDTF">2008-05-08T04:34:00Z</dcterms:modified>
  <cp:revision>5</cp:revision>
  <dc:subject/>
  <dc:title/>
</cp:coreProperties>
</file>