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08» мая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электромонтажных и сантехнических работ туалетной комна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Коммунистическая, 109, каб. 28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Староверова Ольга Алексеевна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ОМС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выполнение </w:t>
      </w:r>
      <w:r>
        <w:rPr>
          <w:b/>
          <w:sz w:val="20"/>
          <w:szCs w:val="20"/>
        </w:rPr>
        <w:t>электромонтажных 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антехнических работ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уалетной комнаты</w:t>
      </w:r>
      <w:r>
        <w:rPr>
          <w:sz w:val="20"/>
          <w:szCs w:val="20"/>
        </w:rPr>
        <w:t xml:space="preserve"> цокольного этажа поликлиники № 1 МУЗ «ГДКБ № 18», согласно Технического задания (Приложение №1). На период выполнения работ у подрядчика должна быть лицензия на данные виды работ. Гарантия на выполненные работы – не менее 12-ти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068, г.Пермь, ул.Коммунистическая, 109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45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287 708  руб. 27 коп</w:t>
      </w:r>
      <w:r>
        <w:rPr>
          <w:sz w:val="20"/>
          <w:szCs w:val="20"/>
        </w:rPr>
        <w:t>.  (Двести восемьдесят семь тысяч семьсот восемь  рублей 27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30% в течении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70% в течении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-  лично или курьером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21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ветлана</cp:lastModifiedBy>
  <cp:lastPrinted>2008-05-08T12:42:00Z</cp:lastPrinted>
  <dcterms:modified xsi:type="dcterms:W3CDTF">2008-05-08T06:45:00Z</dcterms:modified>
  <cp:revision>15</cp:revision>
  <dc:subject/>
  <dc:title>ЗАПРОС КОТИРОВОЧНОЙ ЦЕНЫ</dc:title>
</cp:coreProperties>
</file>