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 от «08» мая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текущему ремонту входной групп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Коммунистическая, 109, каб. 28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37-13-46,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Староверова Ольга Алексеевна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 средств ОМС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выполнение работ </w:t>
      </w:r>
      <w:r>
        <w:rPr>
          <w:b/>
          <w:bCs/>
          <w:sz w:val="20"/>
          <w:szCs w:val="20"/>
        </w:rPr>
        <w:t>по текущему ремонт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ходной группы поликлиники № 2</w:t>
      </w:r>
      <w:r>
        <w:rPr>
          <w:sz w:val="20"/>
          <w:szCs w:val="20"/>
        </w:rPr>
        <w:t xml:space="preserve"> МУЗ «ГДКБ № 18», согласно Технического задания (Приложение №1). Гарантия на выполненные работы – не менее 12-ти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68, г.Пермь, пр.Парковый, 3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и 45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356 078  руб. 26 коп</w:t>
      </w:r>
      <w:r>
        <w:rPr>
          <w:sz w:val="20"/>
          <w:szCs w:val="20"/>
        </w:rPr>
        <w:t>.  (Триста пятьдесят шесть тысяч семьдесят восемь  рублей 26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30% в течении 5-ти рабочих 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70% в течении 10-ти рабочих дней со дня предоставления актов приемки выполненных работ, справки о стоимости выполненных работ и затрат, счета-фактуры на выполненные работы, оформленные в установленном поряд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-  курьером или лично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21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ма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5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ветлана</cp:lastModifiedBy>
  <cp:lastPrinted>2008-05-08T12:59:00Z</cp:lastPrinted>
  <dcterms:modified xsi:type="dcterms:W3CDTF">2008-05-08T07:00:00Z</dcterms:modified>
  <cp:revision>16</cp:revision>
  <dc:subject/>
  <dc:title>ЗАПРОС КОТИРОВОЧНОЙ ЦЕНЫ</dc:title>
</cp:coreProperties>
</file>