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firstLine="284"/>
        <w:jc w:val="right"/>
        <w:rPr/>
      </w:pPr>
      <w:r>
        <w:rPr/>
        <w:t>Приложение № 1 к котировочной заявке</w:t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мпьютеров для управления здравоохранения администрации города Перми</w:t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/ ф.и.о.  участника размещения заказа)</w:t>
      </w:r>
    </w:p>
    <w:p>
      <w:pPr>
        <w:pStyle w:val="Normal"/>
        <w:ind w:left="142" w:right="-1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"/>
        <w:gridCol w:w="4543"/>
        <w:gridCol w:w="2"/>
        <w:gridCol w:w="1920"/>
        <w:gridCol w:w="3"/>
        <w:gridCol w:w="696"/>
        <w:gridCol w:w="1748"/>
      </w:tblGrid>
      <w:tr>
        <w:trPr/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уемые характеристик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агаемые характеристики</w:t>
            </w:r>
          </w:p>
        </w:tc>
      </w:tr>
      <w:tr>
        <w:trPr/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онитор, в т.ч.: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нел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изготовления панели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 диагонали (дюймы)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диагонали (см)       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видимого изображения (мм)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видимого изображения (мм)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ость, типичная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: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типичная (кд/м2)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максимальная (кд/м2)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тклика суммарное (мс)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10:1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бзора вертикальный (град.) С/</w:t>
            </w:r>
            <w:r>
              <w:rPr>
                <w:lang w:val="en-US"/>
              </w:rPr>
              <w:t>R</w:t>
            </w:r>
            <w:r>
              <w:rPr/>
              <w:t xml:space="preserve">   10:1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5:1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вертикальный (град.) C/R 5:1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цветов (млн.)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пикселя вертикальный (мм)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икселя горизонтальный (мм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-во точек (мегапиксел)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ота синхронизации вертикальная минимальная (Гц)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ота синхронизации вертикальная максимальная (Гц)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инхронизации горизонтальной минимальная (кГц)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нхронизации горизонтальной максимальная (кГц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пропускания видеосигнала (мГц)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разрешение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нное разрешение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кадровая частота при разрешении (Гц)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x768X7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видеосигнала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Sub 15 Pi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PlugAndPlay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C</w:t>
            </w:r>
            <w:r>
              <w:rPr/>
              <w:t xml:space="preserve"> 2</w:t>
            </w:r>
            <w:r>
              <w:rPr>
                <w:lang w:val="en-US"/>
              </w:rPr>
              <w:t>B</w:t>
            </w:r>
            <w:r>
              <w:rPr/>
              <w:t xml:space="preserve">™, </w:t>
            </w:r>
            <w:r>
              <w:rPr>
                <w:lang w:val="en-US"/>
              </w:rPr>
              <w:t>DDC</w:t>
            </w:r>
            <w:r>
              <w:rPr/>
              <w:t>-</w:t>
            </w:r>
            <w:r>
              <w:rPr>
                <w:lang w:val="en-US"/>
              </w:rPr>
              <w:t>CI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стройки пользователя   </w:t>
            </w:r>
          </w:p>
          <w:p>
            <w:pPr>
              <w:pStyle w:val="Normal"/>
              <w:rPr/>
            </w:pPr>
            <w:r>
              <w:rPr/>
              <w:t>Автоматическая настрой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фаз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частот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брос на установки по умолчанию</w:t>
            </w:r>
          </w:p>
          <w:p>
            <w:pPr>
              <w:pStyle w:val="Normal"/>
              <w:rPr/>
            </w:pPr>
            <w:r>
              <w:rPr/>
              <w:t>Цветокалибровка</w:t>
            </w:r>
          </w:p>
          <w:p>
            <w:pPr>
              <w:pStyle w:val="Normal"/>
              <w:rPr/>
            </w:pPr>
            <w:r>
              <w:rPr/>
              <w:t xml:space="preserve">Цветотемпература    </w:t>
            </w:r>
          </w:p>
          <w:p>
            <w:pPr>
              <w:pStyle w:val="Normal"/>
              <w:rPr/>
            </w:pPr>
            <w:r>
              <w:rPr/>
              <w:t xml:space="preserve">Яркость, контрастность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та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итание (В)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240 B, 50/60 Гц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п источника питания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потребляемая мощность (Вт)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потребляемая мощность (Вт)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ы  управления питанием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Star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пус </w:t>
            </w:r>
          </w:p>
          <w:p>
            <w:pPr>
              <w:pStyle w:val="Normal"/>
              <w:rPr/>
            </w:pPr>
            <w:r>
              <w:rPr/>
              <w:t xml:space="preserve">Защита от кражи                     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ое крепление VESA (мм)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вращения экрана на 90 град (PIVOT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 экрана (Град.)         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Ширина (мм)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Высота (мм)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Длина (мм)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нетто с подставкой (кг)  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с упаковкой (кг)               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е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кументация на русском                                                                                                                             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истемный блок, в т.ч. 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>1.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пу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-фактор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idi Tow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итания мощностью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0W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Боковая крышка корпуса должна иметь вентиляционное отверстие над процессорным разъемом материнской платы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Охлаждение корпус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одного вентилятора не менее 120x120мм на задней стенке корпуса, с возможностью установки дополнительного вентилятора 60х60мм на передней стенк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Количество отсеков для внешних 5,25-дюймовых устройств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менее 4 шт. Возможность безвинтового крепления данных 5.25” устройств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Количество отсеков для внешних 3,5-дюймовых устройств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шт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Количество отсеков для внутренних 3,5-дюймовых устройств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шт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Разъемы передней панел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B 2.0 x 2, AUDIO I/O, 1xIEEE139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Корпус должен иметь возможность эксплуатации как в горизонтальном, так и в вертикальном положении, с возможностью изменения ориентации (горизонтально/вертикально) оптических приводов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Должна быть предусмотрена возможность как винтового, так и безвинтового крепления плат расширения PCI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Шасс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не менее 0,8 м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ринская пла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 – фактор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X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Чипс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или аналогичный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овместимость с процессорам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ocket 775. </w:t>
            </w: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 xml:space="preserve"> - Intel® Core™2 Quad / Core™2 Extreme / Core™2 Duo / Pentium® D / Pentium® 4 / Celeron® Processors  Socket LGA77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Частота  системной шины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/1066/800 MHz;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Поддержка оперативной памяти </w:t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Gb DDR II SDRAM (PC2-5300/6400) на 4 DIMM слотах, поддержка двухканального режима работы памяти DDR</w:t>
            </w:r>
          </w:p>
          <w:p>
            <w:pPr>
              <w:pStyle w:val="Normal"/>
              <w:jc w:val="center"/>
              <w:rPr/>
            </w:pPr>
            <w:r>
              <w:rPr/>
              <w:t>II 667/800 DIMM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пецификация IDE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A 100 x 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пецификация SATA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TAII x 4 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Встроенная звуковая кар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аналов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Встроенная сетевая карт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/1000 Мбит/cек. с функцией тестирования сетевых подключений без загрузки ОС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Интегрированная видеокар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6 Mb за счет использования оперативной памяти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Порты USB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рта на задней панели материнской платы + два внутренних коннектора для подключения дополнительных 4 портов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Пор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x PS/2, 1 x COM, 1 x LPT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лоты расшир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x PCIe x16, 2 x PCIe x1, 3 x PC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Особые возможности  </w:t>
            </w:r>
          </w:p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я интеллектуального контроля скорости вращения кулера процессора в зависимости от загруженности системы; функция позволяющая восстановить данные BIOS с помощью USB Flash дис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шины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ядер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ш 2-гоуровн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24 Кb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овая частот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00 MHz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одуля по 1024Mb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ATA I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Gb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Количество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16Mb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копители на гибких диск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ат дискет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HD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Тип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вод DVD+/-R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Интерфейс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корость чт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+/-R 12x, DVD+/-R DL 8х, DVD+/-RW 8х, DVD-ROM 16х, CD-ROM/R 48х, CD-RW 40х, DVD-RAM 12x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корость запис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VD+/-R 18х, DVD+R DL 8х, DVD+RW 8х, DVD-R DL 4х, DVD-RW 6x, CD-R 48х, CD-RW 32х, DVD-RAM 12x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реднее время доступ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 130 мс / CD 110 мс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Объем буфер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2048 Kb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етод загрузки диск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вижной лоток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Поддерживаемые форматы 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VD-RAM, DVD+R, DVD+R Double Layer, DVD+RW, DVD-R, DVD-R Double Layer, DVD-RW, DVD-Video, DVD-ROM, CD-R, CD-RW, CD-ROM, CD-ROM/XA, CD-Audio, Video-CD, Photo CD, CD-I(FMV), CD-Extra, CD-Text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деокар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тегрированная  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6 м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9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Частота шины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Кэш 2-гоуровн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12 Кb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Тактовая частот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00 MHz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0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одуля по 1024Mb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1. 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TA I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 Gb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Mb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. «Мышь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ая, 800dp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-х стандартных клавиш и 1 колесо прокрутки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>В комплекте должен идти коврик для «мыши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Клавиатур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авиш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+ 14 мультимедийных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;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Раскладка кириллицы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, цвет отличный от английской раскладки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ная клавиша переключения раскладки клавиатур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Системное программное обеспечение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ценз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crosoft Windows XP Professional SP2 RUS, Microsoft 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зервных копий на скрытом разделе жесткого диска, не доступном для установленной ОС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0:00Z</dcterms:created>
  <dc:creator>User</dc:creator>
  <dc:description/>
  <cp:keywords/>
  <dc:language>en-US</dc:language>
  <cp:lastModifiedBy>User</cp:lastModifiedBy>
  <cp:lastPrinted>2008-05-07T17:07:00Z</cp:lastPrinted>
  <dcterms:modified xsi:type="dcterms:W3CDTF">2008-05-08T05:32:00Z</dcterms:modified>
  <cp:revision>4</cp:revision>
  <dc:subject/>
  <dc:title>Приложение № 1</dc:title>
</cp:coreProperties>
</file>