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-1" w:firstLine="284"/>
        <w:jc w:val="right"/>
        <w:rPr/>
      </w:pPr>
      <w:r>
        <w:rPr/>
        <w:t xml:space="preserve">Приложение № 1 к извещению № 5 </w:t>
      </w:r>
    </w:p>
    <w:p>
      <w:pPr>
        <w:pStyle w:val="Normal"/>
        <w:ind w:left="142" w:right="-1" w:firstLine="284"/>
        <w:jc w:val="right"/>
        <w:rPr/>
      </w:pPr>
      <w:r>
        <w:rPr/>
        <w:t>от «__» мая 2008г.</w:t>
      </w:r>
    </w:p>
    <w:p>
      <w:pPr>
        <w:pStyle w:val="Normal"/>
        <w:ind w:left="142" w:right="-1" w:firstLine="284"/>
        <w:jc w:val="right"/>
        <w:rPr/>
      </w:pPr>
      <w:r>
        <w:rPr/>
      </w:r>
    </w:p>
    <w:p>
      <w:pPr>
        <w:pStyle w:val="Normal"/>
        <w:ind w:left="142" w:right="-1" w:firstLine="284"/>
        <w:jc w:val="right"/>
        <w:rPr/>
      </w:pPr>
      <w:r>
        <w:rPr/>
      </w:r>
    </w:p>
    <w:p>
      <w:pPr>
        <w:pStyle w:val="Normal"/>
        <w:ind w:left="142"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фикация </w:t>
      </w:r>
    </w:p>
    <w:p>
      <w:pPr>
        <w:pStyle w:val="Normal"/>
        <w:ind w:left="142" w:right="-1" w:firstLine="284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поставку компьютеров для управления здравоохранения администрации города Перм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"/>
        <w:gridCol w:w="4728"/>
        <w:gridCol w:w="3"/>
        <w:gridCol w:w="2099"/>
        <w:gridCol w:w="1"/>
        <w:gridCol w:w="1050"/>
        <w:gridCol w:w="1"/>
      </w:tblGrid>
      <w:tr>
        <w:trPr/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уемые характеристики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</w:t>
            </w:r>
          </w:p>
        </w:tc>
      </w:tr>
      <w:tr>
        <w:trPr/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Монитор, в т.ч.: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1. 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анель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хнология изготовления панели                                                    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N</w:t>
            </w:r>
          </w:p>
        </w:tc>
        <w:tc>
          <w:tcPr>
            <w:tcW w:w="1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змер диагонали (дюймы)                                                              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 диагонали (см)                                                                       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рина видимого изображения (мм)                                              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та видимого изображения (мм)                                               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астность, типичная                                                               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:1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кость, типичная (кд/м2)                                                                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кость, максимальная (кд/м2)                                                       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отклика суммарное (мс)                                                           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 обзора горизонтальный (град.) C/R 10:1                               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обзора вертикальный (град.) С/</w:t>
            </w:r>
            <w:r>
              <w:rPr>
                <w:lang w:val="en-US"/>
              </w:rPr>
              <w:t>R</w:t>
            </w:r>
            <w:r>
              <w:rPr/>
              <w:t xml:space="preserve">   10:1                                 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 обзора горизонтальный (град.) C/R 5:1                                 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 обзора вертикальный (град.) C/R 5:1                                     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цветов (млн.)                                                               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 пикселя вертикальный (мм)                                            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4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пикселя горизонтальный (мм)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4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ое кол-во точек (мегапиксел)                                       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2. 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лектрони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Частота синхронизации вертикальная минимальная (Гц)      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Частота синхронизации вертикальная максимальная (Гц)            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ота синхронизации горизонтальной минимальная (кГц)        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синхронизации горизонтальной максимальная (кГц)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са пропускания видеосигнала (мГц)                                      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ое разрешение                                                 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x1024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мендованное разрешение                                           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x1024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ая кадровая частота при разрешении (Гц)     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x768X75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видеосигнала                                                        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Sub 15 Pin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  <w:r>
              <w:rPr>
                <w:lang w:val="en-US"/>
              </w:rPr>
              <w:t>PlugAndPlay</w:t>
            </w:r>
            <w:r>
              <w:rPr/>
              <w:t xml:space="preserve">                                                          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DC</w:t>
            </w:r>
            <w:r>
              <w:rPr/>
              <w:t xml:space="preserve"> 2</w:t>
            </w:r>
            <w:r>
              <w:rPr>
                <w:lang w:val="en-US"/>
              </w:rPr>
              <w:t>B</w:t>
            </w:r>
            <w:r>
              <w:rPr/>
              <w:t xml:space="preserve">™, </w:t>
            </w:r>
            <w:r>
              <w:rPr>
                <w:lang w:val="en-US"/>
              </w:rPr>
              <w:t>DDC</w:t>
            </w:r>
            <w:r>
              <w:rPr/>
              <w:t>-</w:t>
            </w:r>
            <w:r>
              <w:rPr>
                <w:lang w:val="en-US"/>
              </w:rPr>
              <w:t>CI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3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правление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Настройки пользователя   </w:t>
            </w:r>
          </w:p>
          <w:p>
            <w:pPr>
              <w:pStyle w:val="Normal"/>
              <w:rPr/>
            </w:pPr>
            <w:r>
              <w:rPr/>
              <w:t>Автоматическая настройка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Подстройка фазы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Подстройка частоты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Положение по вертикали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Положение по горизонтали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Размер по вертикали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Размер по горизонтали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Сброс на установки по умолчанию</w:t>
            </w:r>
          </w:p>
          <w:p>
            <w:pPr>
              <w:pStyle w:val="Normal"/>
              <w:rPr/>
            </w:pPr>
            <w:r>
              <w:rPr/>
              <w:t>Цветокалибровка</w:t>
            </w:r>
          </w:p>
          <w:p>
            <w:pPr>
              <w:pStyle w:val="Normal"/>
              <w:rPr/>
            </w:pPr>
            <w:r>
              <w:rPr/>
              <w:t xml:space="preserve">Цветотемпература    </w:t>
            </w:r>
          </w:p>
          <w:p>
            <w:pPr>
              <w:pStyle w:val="Normal"/>
              <w:rPr/>
            </w:pPr>
            <w:r>
              <w:rPr/>
              <w:t xml:space="preserve">Яркость, контрастность      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итание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итание (В)                                                               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- 240 B, 50/60 Гц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Тип источника питания                                                            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й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ая потребляемая мощность (Вт)                                       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ая потребляемая мощность (Вт)                                          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андарты  управления питанием                                          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ergy Star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рпус </w:t>
            </w:r>
          </w:p>
          <w:p>
            <w:pPr>
              <w:pStyle w:val="Normal"/>
              <w:rPr/>
            </w:pPr>
            <w:r>
              <w:rPr/>
              <w:t xml:space="preserve">Защита от кражи                                                                                     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тикальное крепление VESA (мм)                                                    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вращения экрана на 90 град (PIVOT)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он экрана (Град.)                                                                         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5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бариты с подставкой. Ширина (мм)                                                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бариты с подставкой. Высота (мм)                                                 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бариты с подставкой. Длина (мм)                                                   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 нетто с подставкой (кг)                                                                  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 с упаковкой (кг)                                                                               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. 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Прочее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Документация на русском                                                                                                                              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Системный блок, в т.ч. :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>
                <w:b/>
                <w:bCs/>
              </w:rPr>
              <w:t>1.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рпус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Форм-фактор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Midi Tower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 питания мощностью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50W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>Боковая крышка корпуса должна иметь вентиляционное отверстие над процессорным разъемом материнской платы;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Охлаждение корпуса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одного вентилятора не менее 120x120мм на задней стенке корпуса, с возможностью установки дополнительного вентилятора 60х60мм на передней стенке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>Количество отсеков для внешних 5,25-дюймовых устройств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не менее 4 шт. Возможность безвинтового крепления данных 5.25” устройств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Количество отсеков для внешних 3,5-дюймовых устройств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 шт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Количество отсеков для внутренних 3,5-дюймовых устройств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шт.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Разъемы передней панели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SB 2.0 x 2, AUDIO I/O, 1xIEEE1394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>Корпус должен иметь возможность эксплуатации как в горизонтальном, так и в вертикальном положении, с возможностью изменения ориентации (горизонтально/вертикально) оптических приводов;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>Должна быть предусмотрена возможность как винтового, так и безвинтового крепления плат расширения PCI;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Шасси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 не менее 0,8 мм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2. 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атеринская плат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Форм – фактор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TX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>Чипсет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l или аналогичный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Совместимость с процессорами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ocket 775. </w:t>
            </w:r>
            <w:r>
              <w:rPr/>
              <w:t>Поддержка</w:t>
            </w:r>
            <w:r>
              <w:rPr>
                <w:lang w:val="en-US"/>
              </w:rPr>
              <w:t xml:space="preserve"> </w:t>
            </w:r>
            <w:r>
              <w:rPr/>
              <w:t>процессоров</w:t>
            </w:r>
            <w:r>
              <w:rPr>
                <w:lang w:val="en-US"/>
              </w:rPr>
              <w:t xml:space="preserve"> - Intel® Core™2 Quad / Core™2 Extreme / Core™2 Duo / Pentium® D / Pentium® 4 / Celeron® Processors  Socket LGA775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Частота  системной шины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/1066/800 MHz;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Поддержка оперативной памяти </w:t>
            </w:r>
          </w:p>
          <w:p>
            <w:pPr>
              <w:pStyle w:val="Normal"/>
              <w:ind w:firstLine="48"/>
              <w:rPr/>
            </w:pPr>
            <w:r>
              <w:rPr/>
            </w:r>
          </w:p>
          <w:p>
            <w:pPr>
              <w:pStyle w:val="Normal"/>
              <w:ind w:firstLine="48"/>
              <w:rPr/>
            </w:pPr>
            <w:r>
              <w:rPr/>
            </w:r>
          </w:p>
          <w:p>
            <w:pPr>
              <w:pStyle w:val="Normal"/>
              <w:ind w:firstLine="48"/>
              <w:rPr/>
            </w:pPr>
            <w:r>
              <w:rPr/>
            </w:r>
          </w:p>
          <w:p>
            <w:pPr>
              <w:pStyle w:val="Normal"/>
              <w:ind w:firstLine="48"/>
              <w:rPr/>
            </w:pPr>
            <w:r>
              <w:rPr/>
            </w:r>
          </w:p>
          <w:p>
            <w:pPr>
              <w:pStyle w:val="Normal"/>
              <w:ind w:firstLine="48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Gb DDR II SDRAM (PC2-5300/6400) на 4 DIMM слотах, поддержка двухканального режима работы памяти DDR</w:t>
            </w:r>
          </w:p>
          <w:p>
            <w:pPr>
              <w:pStyle w:val="Normal"/>
              <w:jc w:val="center"/>
              <w:rPr/>
            </w:pPr>
            <w:r>
              <w:rPr/>
              <w:t>II 667/800 DIMM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Спецификация IDE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A 100 x 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Спецификация SATA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ATAII x 4 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>Встроенная звуковая карт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аналов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Встроенная сетевая карта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00/1000 Мбит/cек. с функцией тестирования сетевых подключений без загрузки ОС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>Интегрированная видеокарт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6 Mb за счет использования оперативной памяти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>Порты USB: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порта на задней панели материнской платы + два внутренних коннектора для подключения дополнительных 4 портов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>Порты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x PS/2, 1 x COM, 1 x LPT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Слоты расширения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x PCIe x16, 2 x PCIe x1, 3 x PCI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color w:val="000000"/>
              </w:rPr>
            </w:pPr>
            <w:r>
              <w:rPr>
                <w:color w:val="000000"/>
              </w:rPr>
              <w:t xml:space="preserve">Особые возможности  </w:t>
            </w:r>
          </w:p>
          <w:p>
            <w:pPr>
              <w:pStyle w:val="Normal"/>
              <w:ind w:firstLine="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я интеллектуального контроля скорости вращения кулера процессора в зависимости от загруженности системы; функция позволяющая восстановить данные BIOS с помощью USB Flash диска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3. 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цессор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Тип разъёма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ocket 775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ота шины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MHz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ядер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эш 2-гоуровня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24 Кb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ктовая частота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000 MHz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еиваемая мощность (TDP)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5W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4. 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перативная памя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Тип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DR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800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Минимальный объем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модуля по 1024Mb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5. 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Жесткий диск (HDD) </w:t>
            </w:r>
          </w:p>
          <w:p>
            <w:pPr>
              <w:pStyle w:val="Normal"/>
              <w:rPr/>
            </w:pPr>
            <w:r>
              <w:rPr/>
              <w:t xml:space="preserve">Внешний интерфейс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ATA II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Частота вращения шпинделя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 об/мин.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Минимальная емкость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Gb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Количество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Минимальный объем внутреннего кэша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менее 16Mb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6. 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акопители на гибких дисках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Формат дискет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HD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0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Тип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нутренний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7. 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ивод DVD+/-RW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Тип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нутренний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Интерфейс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A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Скорость чтения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VD+/-R 12x, DVD+/-R DL 8х, DVD+/-RW 8х, DVD-ROM 16х, CD-ROM/R 48х, CD-RW 40х, DVD-RAM 12x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Скорость записи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DVD+/-R 18х, DVD+R DL 8х, DVD+RW 8х, DVD-R DL 4х, DVD-RW 6x, CD-R 48х, CD-RW 32х, DVD-RAM 12x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Среднее время доступа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VD 130 мс / CD 110 мс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Объем буфера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менее 2048 Kb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Метод загрузки диска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вижной лоток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Поддерживаемые форматы 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DVD-RAM, DVD+R, DVD+R Double Layer, DVD+RW, DVD-R, DVD-R Double Layer, DVD-RW, DVD-Video, DVD-ROM, CD-R, CD-RW, CD-ROM, CD-ROM/XA, CD-Audio, Video-CD, Photo CD, CD-I(FMV), CD-Extra, CD-Text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8. 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идеокарт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Интегрированная  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56 м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9. 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цессор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Тип разъёма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Socket 775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Частота шины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MHz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>Кэш 2-гоуровня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12 Кb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Тактовая частота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00 MHz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Рассеиваемая мощность (TDP)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5W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10. 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перативная памя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Тип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DR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800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0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 xml:space="preserve">Минимальный объем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одуля по 1024Mb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11. 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Жесткий диск (HDD) </w:t>
            </w:r>
          </w:p>
          <w:p>
            <w:pPr>
              <w:pStyle w:val="Normal"/>
              <w:rPr/>
            </w:pPr>
            <w:r>
              <w:rPr/>
              <w:t xml:space="preserve">Внешний интерфейс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ATA II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ота вращения шпинделя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 об/мин.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ая емкость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0 Gb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бъем внутреннего кэша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8Mb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3. «Мышь»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color w:val="000000"/>
              </w:rPr>
            </w:pPr>
            <w:r>
              <w:rPr>
                <w:color w:val="000000"/>
              </w:rPr>
              <w:t xml:space="preserve">Тип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ическая, 800dpi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color w:val="000000"/>
              </w:rPr>
            </w:pPr>
            <w:r>
              <w:rPr>
                <w:color w:val="000000"/>
              </w:rPr>
              <w:t xml:space="preserve">Интерфейс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S/2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color w:val="000000"/>
              </w:rPr>
            </w:pPr>
            <w:r>
              <w:rPr>
                <w:color w:val="000000"/>
              </w:rPr>
              <w:t xml:space="preserve">Органы управления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2-х стандартных клавиш и 1 колесо прокрутки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color w:val="000000"/>
              </w:rPr>
            </w:pPr>
            <w:r>
              <w:rPr>
                <w:color w:val="000000"/>
              </w:rPr>
              <w:t>В комплекте должен идти коврик для «мыши»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Клавиатур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color w:val="000000"/>
              </w:rPr>
            </w:pPr>
            <w:r>
              <w:rPr>
                <w:color w:val="000000"/>
              </w:rPr>
              <w:t xml:space="preserve">Количество клавиш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 + 14 мультимедийных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color w:val="000000"/>
              </w:rPr>
            </w:pPr>
            <w:r>
              <w:rPr>
                <w:color w:val="000000"/>
              </w:rPr>
              <w:t xml:space="preserve">Интерфейс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S/2;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color w:val="000000"/>
              </w:rPr>
            </w:pPr>
            <w:r>
              <w:rPr>
                <w:color w:val="000000"/>
              </w:rPr>
              <w:t xml:space="preserve">Раскладка кириллицы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ndows, цвет отличный от английской раскладки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color w:val="000000"/>
              </w:rPr>
            </w:pPr>
            <w:r>
              <w:rPr>
                <w:color w:val="000000"/>
              </w:rPr>
              <w:t xml:space="preserve">Дополнительно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деленная клавиша переключения раскладки клавиатуры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 Системное программное обеспечение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Лицензионн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перационн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истема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Microsoft Windows XP Professional SP2 RUS, Microsoft Office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загрузки ПО восстановления с жесткого диска при потере работоспособности (невозможности загрузки) ОС;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резервных копий на скрытом разделе жесткого диска, не доступном для установленной ОС;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ратное создание базового образа системного раздела, включая все предустановленное специализированное ПО заказчика только при производстве ПК;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создания конечным пользователем только дифференциальной копии системного раздела для резервирования дополнительно устанавливаемого ПО;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возможности перезаписи конечным пользователем (включая администраторов ПК) базового образа системного раздела, созданного при производстве ПК;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восстановления системного раздела по выбору пользователя как из базового архива, так и из дифференциальной копии;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(неизменности) данных, хранимых на остальных разделах жесткого диска, при операциях восстановления системного раздела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1:11:00Z</dcterms:created>
  <dc:creator>User</dc:creator>
  <dc:description/>
  <cp:keywords/>
  <dc:language>en-US</dc:language>
  <cp:lastModifiedBy>User</cp:lastModifiedBy>
  <cp:lastPrinted>2008-05-08T11:23:00Z</cp:lastPrinted>
  <dcterms:modified xsi:type="dcterms:W3CDTF">2008-05-08T05:29:00Z</dcterms:modified>
  <cp:revision>11</cp:revision>
  <dc:subject/>
  <dc:title>Приложение № 1</dc:title>
</cp:coreProperties>
</file>