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Извещению № 3  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от 8.05.08 г. </w:t>
      </w:r>
    </w:p>
    <w:p>
      <w:pPr>
        <w:pStyle w:val="Normal"/>
        <w:jc w:val="right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онтаж старого ограждения (забор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"СОШ №71"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045"/>
        <w:gridCol w:w="1980"/>
        <w:gridCol w:w="215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це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ак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старых бетонных оснований заб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пли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 столб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ый демонтаж старых сеток Раб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шту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ый демонтаж старых металлических сто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шту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строительного му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 000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школы:                                                         Л.А.Жар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3:33:00Z</dcterms:created>
  <dc:creator>Секретарь</dc:creator>
  <dc:description/>
  <cp:keywords/>
  <dc:language>en-US</dc:language>
  <cp:lastModifiedBy>Светлана</cp:lastModifiedBy>
  <cp:lastPrinted>2008-05-08T09:14:00Z</cp:lastPrinted>
  <dcterms:modified xsi:type="dcterms:W3CDTF">2008-05-08T03:14:00Z</dcterms:modified>
  <cp:revision>7</cp:revision>
  <dc:subject/>
  <dc:title>ПЛАН РАБОТ</dc:title>
</cp:coreProperties>
</file>