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НА ДЕМОНТАЖ СТАРОГО ОГРАЖДЕНИЯ (ЗАБОРА)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«____»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_______________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_» _______ 2008 года №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составить сметы и произвести демонтаж старого ограждения (забора) по техническому заданию объекта муниципального  общеобразовательного учреждения «СОШ № 71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     рубля     копейки (                       рублей                                         копейки)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08:00Z</dcterms:created>
  <dc:creator>Светлана</dc:creator>
  <dc:description/>
  <cp:keywords/>
  <dc:language>en-US</dc:language>
  <cp:lastModifiedBy>Светлана</cp:lastModifiedBy>
  <dcterms:modified xsi:type="dcterms:W3CDTF">2008-05-08T03:08:00Z</dcterms:modified>
  <cp:revision>2</cp:revision>
  <dc:subject/>
  <dc:title>МУНИЦИПАЛЬНЫЙ КОНТРАКТ №_____</dc:title>
</cp:coreProperties>
</file>