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№ 4 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от 8.05.08 г.</w:t>
      </w:r>
    </w:p>
    <w:p>
      <w:pPr>
        <w:pStyle w:val="Normal"/>
        <w:jc w:val="righ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оизводство работ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ю и установке ч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ждения (забора) по границ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МОУ "СОШ №71"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098"/>
        <w:gridCol w:w="1484"/>
        <w:gridCol w:w="215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ц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а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 установить стойки из металлической трубы диаметром до 100 мм на высоту до 160 см от уровня земли с бетонированием в земле на необходимую глубин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и установить секции высотой до 150 см и шириной до 300 с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ас секции выполнить из стального электросварного проката - профильной трубы сечением 40×22 мм. Заполнение каркаса выполнить из стального электросварного проката - профильной трубы сечением 20×20 м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обычный шлагбаум длиной 4 м на месте въезда на территорию школ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ить проём шириной 100 см и высотой до 150 см между двух стоек для прохождения людей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е части стоек (металлических труб) закрыть от попадания внутрь влаг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окраску ограждения (забора) масляной краск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сему перимет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зти строительный мусо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части ограждения (забор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 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 400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:                                           Л.А.Жар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25:00Z</dcterms:created>
  <dc:creator>Секретарь</dc:creator>
  <dc:description/>
  <cp:keywords/>
  <dc:language>en-US</dc:language>
  <cp:lastModifiedBy>Светлана</cp:lastModifiedBy>
  <cp:lastPrinted>2008-05-07T09:24:00Z</cp:lastPrinted>
  <dcterms:modified xsi:type="dcterms:W3CDTF">2008-05-08T02:46:00Z</dcterms:modified>
  <cp:revision>9</cp:revision>
  <dc:subject/>
  <dc:title>ПЛАН РАБОТ</dc:title>
</cp:coreProperties>
</file>