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 ПРОИЗВОДСТВО РАБОТ ПО ИЗГОТОВЛЕНИЮ И УСТАНОВКЕ ЧАСТИ ОГРАЖДЕНИЯ (ЗАБОР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«____»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щеобразовательное учреждение «СОШ №71» </w:t>
        <w:br/>
        <w:t>г. Перми, именуемый в дальнейшем “Заказчик”, в лице _</w:t>
      </w:r>
      <w:r>
        <w:rPr>
          <w:u w:val="single"/>
        </w:rPr>
        <w:t>директора Жаренковой Людмилы Андреевны</w:t>
      </w:r>
      <w:r>
        <w:rPr/>
        <w:t xml:space="preserve">_, действующего на основании </w:t>
      </w:r>
      <w:r>
        <w:rPr>
          <w:u w:val="single"/>
        </w:rPr>
        <w:t>Устава</w:t>
      </w:r>
      <w:r>
        <w:rPr/>
        <w:t>, с одной стороны и _____________________________</w:t>
        <w:br/>
        <w:t>_____________________________________________________________________________, именуемое в дальнейшем “Подрядчик”, в лице директора ___________________________</w:t>
        <w:br/>
        <w:t>___________________________________________________, действующего на основании _______________________________ с другой стороны, именуемые также «Стороны», на основании решения котировочной комиссии от «____» _______ 2008 года №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составить сметы и произвести работы по изготовлению и установке части ограждения (забора) по техническому заданию объекта муниципального  общеобразовательного учреждения «СОШ № 71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Наименование и перечень работ, подлежащих выполнению, определены и согласованы техническим заданием, являющемся неотъемлемой частью настоящего договора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       рубля              копейки (       рублей   копейки)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и техническим заданием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начало выполнения работ </w:t>
      </w:r>
      <w:r>
        <w:rPr>
          <w:sz w:val="24"/>
          <w:u w:val="single"/>
        </w:rPr>
        <w:t>«___»____________ 2008 года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 xml:space="preserve">окончание выполнения работ </w:t>
      </w:r>
      <w:r>
        <w:rPr>
          <w:sz w:val="24"/>
          <w:u w:val="single"/>
        </w:rPr>
        <w:t>«__»______  ____ 2008 года</w:t>
      </w:r>
      <w:r>
        <w:rPr>
          <w:sz w:val="24"/>
        </w:rPr>
        <w:t>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6.1    Заказчик выплачивает аванс  в размере 30%  от стоимости Контракта в течение 6 дней со дня заключения контрак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рафиком производства работ на основании актов выполненных работ ф. КС-2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правок ф. КС-3 «О стоимости выполненных работ и затрат», счета-фактуры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скрытых и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 Края.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ab/>
        <w:t xml:space="preserve">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/>
        <w:t xml:space="preserve">_____________________           </w:t>
        <w:tab/>
        <w:tab/>
        <w:tab/>
        <w:tab/>
        <w:t xml:space="preserve">                ___________________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>«___» _______ 2008 г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__________                 </w:t>
        <w:tab/>
        <w:tab/>
        <w:tab/>
        <w:tab/>
        <w:t xml:space="preserve">                    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3:07:00Z</dcterms:created>
  <dc:creator>Светлана</dc:creator>
  <dc:description/>
  <cp:keywords/>
  <dc:language>en-US</dc:language>
  <cp:lastModifiedBy>Светлана</cp:lastModifiedBy>
  <dcterms:modified xsi:type="dcterms:W3CDTF">2008-05-08T03:07:00Z</dcterms:modified>
  <cp:revision>2</cp:revision>
  <dc:subject/>
  <dc:title>МУНИЦИПАЛЬНЫЙ КОНТРАКТ №_____</dc:title>
</cp:coreProperties>
</file>