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№ 10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охранных услуг на ул.Ленина, 13                                                                                                                    МУЗ «Детской городской клинической больницы № 3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 ма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                   Прядеина Г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 предоставление охранных услуг МУЗ «ДГКБ № 3» по ул.Ленина,13 (извещение № 13 от 25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25 апреля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7325,00рублей  (Двести пятьдесят семь тысяч триста двадцать пять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   Источник финансирования услуг – средства бюджета и средства ОМС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 Требованиями, установленными в извещении о проведении запроса котировок являются :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) наличие лицензированных охранников;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б) справка  об отсутствии задолженности во все уровни бюджета;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) наличие лицензии;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г) выписка из ЕГРЮЛ;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д) опыт работы на рынке  предоставления охранных услуг не менее 4 лет.                                                                                              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83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86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ООО «Барс –Пермь»                  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5185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2.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ЧОП «Феон»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6375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БК-Безопасность»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5425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- 2000»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09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5.      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гентум-Секьюрити»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5392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22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86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ООО «Барс –Пермь»                  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5185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2.                                           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ЧОП «Феон»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6375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БК-Безопасность»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5425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- 2000»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09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5.      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гентум-Секьюрити»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5392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670"/>
                              <w:gridCol w:w="29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еон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пыт работы на рынке предоставления охранных услуг менее 4-х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БК-Безопасность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1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670"/>
                        <w:gridCol w:w="29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еон»</w:t>
                            </w:r>
                          </w:p>
                        </w:tc>
                        <w:tc>
                          <w:tcPr>
                            <w:tcW w:w="29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пыт работы на рынке предоставления охранных услуг менее 4-х л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БК-Безопасность»</w:t>
                            </w:r>
                          </w:p>
                        </w:tc>
                        <w:tc>
                          <w:tcPr>
                            <w:tcW w:w="29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Урал – 2000» и составила</w:t>
      </w:r>
      <w:r>
        <w:rPr>
          <w:sz w:val="24"/>
        </w:rPr>
        <w:t xml:space="preserve">  240900,00 руб. ( Двести сорок тысяч девятьсот рублей 00 копеек) 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 ООО «Урал -2000».Адрес: 614022, г.Пермь, ул. Советской Армии, 37. Цена муниципального контракта - 240900,00рублей (Двести сорок тысяч девятьсот рублей 00 копеек)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 - ООО «Барс-Пермь». Адрес:614000, ул. Большевисткая, 24. Цена муниципального контракта - 251850,00 руб. (Двести пятьдесят одна тысяча восемьсот пятьдесят рублей 00 копеек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</w:t>
            </w:r>
            <w:r>
              <w:rPr>
                <w:sz w:val="24"/>
                <w:szCs w:val="26"/>
              </w:rPr>
              <w:t>Сенчук  А.С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 xml:space="preserve">                                  </w:t>
            </w:r>
            <w:r>
              <w:rPr>
                <w:sz w:val="24"/>
                <w:szCs w:val="26"/>
              </w:rPr>
              <w:t>Прядеина Г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</w:t>
            </w:r>
            <w:r>
              <w:rPr>
                <w:sz w:val="24"/>
                <w:szCs w:val="26"/>
              </w:rPr>
              <w:t>Хузягулова М.П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  <w:r>
              <w:rPr>
                <w:sz w:val="24"/>
                <w:szCs w:val="26"/>
              </w:rPr>
              <w:t>Гусынина М.Ю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  <w:r>
              <w:rPr>
                <w:sz w:val="24"/>
                <w:szCs w:val="26"/>
              </w:rPr>
              <w:t>Шинкарик И.Г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7:00Z</dcterms:created>
  <dc:creator>USER</dc:creator>
  <dc:description/>
  <cp:keywords/>
  <dc:language>en-US</dc:language>
  <cp:lastModifiedBy>USER</cp:lastModifiedBy>
  <cp:lastPrinted>2008-05-08T13:04:00Z</cp:lastPrinted>
  <dcterms:modified xsi:type="dcterms:W3CDTF">2008-05-08T10:01:00Z</dcterms:modified>
  <cp:revision>4</cp:revision>
  <dc:subject/>
  <dc:title>эээээ</dc:title>
</cp:coreProperties>
</file>