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3А/4/1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</w:t>
      </w:r>
      <w:r>
        <w:rPr>
          <w:bCs/>
          <w:caps w:val="false"/>
          <w:smallCaps w:val="false"/>
          <w:sz w:val="24"/>
          <w:szCs w:val="16"/>
        </w:rPr>
        <w:t>аукционе                                                                                                 на поставку автомобиля представительского класса для обслуживания официальных лиц  для Пермской городской Думы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bCs/>
          <w:caps w:val="false"/>
          <w:smallCaps w:val="false"/>
          <w:sz w:val="24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      08 ма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14 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Повестка дня</w:t>
      </w:r>
      <w:r>
        <w:rPr/>
        <w:t xml:space="preserve">:  заседание конкурсной (аукционной) комиссии по размещению заказов на  поставку товаров широкого назначения  (1) по рассмотрению заявок на участие в </w:t>
      </w:r>
      <w:r>
        <w:rPr>
          <w:bCs/>
        </w:rPr>
        <w:t xml:space="preserve">аукционе на  поставку автомобиля представительского класса для обслуживания официальных лиц для Пермской городской Думы.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  <w:r>
        <w:rPr>
          <w:sz w:val="22"/>
          <w:szCs w:val="22"/>
        </w:rPr>
        <w:t xml:space="preserve">                    Баландина А.А.</w:t>
      </w:r>
    </w:p>
    <w:p>
      <w:pPr>
        <w:pStyle w:val="Normal"/>
        <w:jc w:val="both"/>
        <w:rPr/>
      </w:pPr>
      <w:r>
        <w:rPr/>
        <w:t>Члены комиссии:                                                    Буклакова О.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Брагина О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 23,  телефон – (342) 212-70-20</w:t>
      </w:r>
    </w:p>
    <w:p>
      <w:pPr>
        <w:pStyle w:val="Normal"/>
        <w:jc w:val="both"/>
        <w:rPr/>
      </w:pPr>
      <w:r>
        <w:rPr>
          <w:b/>
        </w:rPr>
        <w:t xml:space="preserve">Сведения о предмете аукциона: </w:t>
      </w:r>
      <w:r>
        <w:rPr/>
        <w:t>поставка автомобиля представительского класса для обслуживания официальных лиц для  Пермской городской Думы в количестве 1 шт.</w:t>
      </w:r>
    </w:p>
    <w:p>
      <w:pPr>
        <w:pStyle w:val="Normal"/>
        <w:jc w:val="both"/>
        <w:rPr/>
      </w:pPr>
      <w:r>
        <w:rPr>
          <w:b/>
        </w:rPr>
        <w:t>Место и срок поставки товара</w:t>
      </w:r>
      <w:r>
        <w:rPr/>
        <w:t>: г.Пермь, ул.Ленина,23, не позднее 06 июня 2008 года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bCs/>
        </w:rPr>
        <w:t>5 800 000,00 (пять миллионов восемьсот тысяч)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Комиссия рассмотрела на соответствие требованиям, установленным документацией об аукционе,</w:t>
      </w:r>
    </w:p>
    <w:p>
      <w:pPr>
        <w:pStyle w:val="Normal"/>
        <w:jc w:val="both"/>
        <w:rPr/>
      </w:pPr>
      <w:r>
        <w:rPr/>
        <w:t>заявку на участие в аукционе  следующего участника размещения заказ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5"/>
        <w:gridCol w:w="5040"/>
      </w:tblGrid>
      <w:tr>
        <w:trPr>
          <w:tblHeader w:val="true"/>
          <w:trHeight w:val="46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26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лта-МБ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Решетникова,5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аукционе представлена                               в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ссия приняла следующие решения: </w:t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 Общество            с ограниченной ответственностью «Телта-МБ», почтовый адрес: 614068, г.Пермь, ул.Решетникова,5.</w:t>
      </w:r>
    </w:p>
    <w:p>
      <w:pPr>
        <w:pStyle w:val="Normal"/>
        <w:jc w:val="both"/>
        <w:rPr/>
      </w:pPr>
      <w:r>
        <w:rPr>
          <w:bCs/>
        </w:rPr>
        <w:t>Проголосовали:  Баландина А.А</w:t>
      </w:r>
      <w:r>
        <w:rPr/>
        <w:t>. – «ЗА», Буклакова О.И. – «ЗА», Брагина О.В. – «З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</w:t>
      </w:r>
      <w:r>
        <w:rPr>
          <w:bCs/>
        </w:rPr>
        <w:t xml:space="preserve">В соответствии с ч.5 ст.36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а поставку автомобиля представительского класса для обслуживания официальных лиц  для Пермской городской Думы несостоявшимся и рекомендовать  заказчику – Пермской городской Думе –  действовать в соответствии с законодательством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 комиссии</w:t>
        <w:tab/>
        <w:t xml:space="preserve">           _______________            Баландина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</w:t>
      </w:r>
      <w:r>
        <w:rPr/>
        <w:t>Члены комиссии:                                                      _______________ 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Брагин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>Представитель заказчика                                          _______________         Гобеджашвили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sectPr>
      <w:type w:val="nextPage"/>
      <w:pgSz w:w="11906" w:h="16838"/>
      <w:pgMar w:left="1134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GobedzhashviliOG</cp:lastModifiedBy>
  <cp:lastPrinted>2008-05-08T13:11:00Z</cp:lastPrinted>
  <dcterms:modified xsi:type="dcterms:W3CDTF">2008-05-08T07:44:00Z</dcterms:modified>
  <cp:revision>149</cp:revision>
  <dc:subject/>
  <dc:title>ПРОТОКОЛ № 01/03-07</dc:title>
</cp:coreProperties>
</file>