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протокол № 29</w:t>
        <w:br/>
      </w:r>
      <w:r>
        <w:rPr>
          <w:b/>
          <w:sz w:val="24"/>
          <w:szCs w:val="24"/>
        </w:rPr>
        <w:t xml:space="preserve">рассмотрения и оценки котировочных заявок </w:t>
      </w:r>
      <w:r>
        <w:rPr>
          <w:b/>
          <w:sz w:val="24"/>
        </w:rPr>
        <w:t>на оказание услуг по созданию и опубликованию печатных информационных материал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426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8» мая 2008 года</w:t>
        <w:br/>
        <w:t xml:space="preserve">       </w:t>
      </w:r>
    </w:p>
    <w:p>
      <w:pPr>
        <w:pStyle w:val="TextBodyIndent"/>
        <w:numPr>
          <w:ilvl w:val="0"/>
          <w:numId w:val="0"/>
        </w:numPr>
        <w:ind w:left="0" w:firstLine="426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. председателя (председательствующий)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антелеев Андрей Герма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дашев Сергей Никола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омина Эмм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маров Никола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ыкова Марина Анатольевна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2. </w:t>
      </w:r>
      <w:r>
        <w:rPr>
          <w:b/>
          <w:sz w:val="24"/>
          <w:szCs w:val="26"/>
        </w:rPr>
        <w:t xml:space="preserve">Повестка дня: 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sz w:val="24"/>
        </w:rPr>
        <w:t>на оказание услуг по созданию и опубликованию печатных информационных материал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о повестке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sz w:val="24"/>
          <w:szCs w:val="24"/>
        </w:rPr>
        <w:t>Общие сведения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- Заказчик – администрация города Перми;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- источник финансирования – бюджет города Перм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размещение запроса котировок цен на сайте администрации города – 21.04.2008 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окончание подачи котировок цен – 18.00 30.04.2008 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ление срока подачи котировок цен на основании п.6 ст. 46 ФЗ № 94-ФЗ в связи с тем, что подана только 1 заявка, до 18.00 07.05.2008. Извещение № 32 о продлении срока подачи котировочных заявок от 04.05.2008 размещено на сайте 04.05.2008. Котировочное извещение дополнительно направлено трем участникам, которые могут оказывать соответствующие услуги.</w:t>
      </w:r>
    </w:p>
    <w:p>
      <w:pPr>
        <w:pStyle w:val="Normal"/>
        <w:ind w:firstLine="426"/>
        <w:rPr/>
      </w:pPr>
      <w:r>
        <w:rPr>
          <w:sz w:val="24"/>
          <w:szCs w:val="24"/>
        </w:rPr>
        <w:t>- заявленная максимальная цена контракта – 300 000 рублей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Характеристика услуг:</w:t>
      </w:r>
    </w:p>
    <w:p>
      <w:pPr>
        <w:pStyle w:val="Normal"/>
        <w:jc w:val="both"/>
        <w:rPr/>
      </w:pPr>
      <w:r>
        <w:rPr>
          <w:sz w:val="22"/>
          <w:szCs w:val="22"/>
        </w:rPr>
        <w:t>1. Создание и опубликование в печатном средстве массовой информации (газете) информационных материал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Тип газеты – общественно-политическая, не рекламная.</w:t>
      </w:r>
    </w:p>
    <w:p>
      <w:pPr>
        <w:pStyle w:val="Normal"/>
        <w:jc w:val="both"/>
        <w:rPr/>
      </w:pPr>
      <w:r>
        <w:rPr>
          <w:sz w:val="22"/>
          <w:szCs w:val="22"/>
        </w:rPr>
        <w:t>3. П</w:t>
      </w:r>
      <w:r>
        <w:rPr>
          <w:bCs/>
          <w:sz w:val="22"/>
          <w:szCs w:val="22"/>
        </w:rPr>
        <w:t>ериодичность выхода газеты – не реже 1 раза в неделю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 Общий объем публикаций – не менее 4000 кв.см. газетной площади за период действия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>5. Место оказания услуг - г. Пермь, Пермский край.</w:t>
      </w:r>
    </w:p>
    <w:p>
      <w:pPr>
        <w:pStyle w:val="Normal"/>
        <w:rPr/>
      </w:pPr>
      <w:r>
        <w:rPr>
          <w:sz w:val="22"/>
          <w:szCs w:val="22"/>
        </w:rPr>
        <w:t xml:space="preserve">6. Сроки оказания услуг: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заключения муниципального контракта по 30.06.2008 года.</w:t>
      </w:r>
    </w:p>
    <w:p>
      <w:pPr>
        <w:pStyle w:val="Normal"/>
        <w:jc w:val="both"/>
        <w:rPr/>
      </w:pPr>
      <w:r>
        <w:rPr>
          <w:sz w:val="22"/>
          <w:szCs w:val="22"/>
        </w:rPr>
        <w:t>5. Цена услуг включает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срока подачи котировочных заявок поступила 1 (одна) котировочная заявка,  что зафиксировано в Журнале регистрации котировочных заявок. Срок подачи котировочных заявок был продлен до 18.00 07.05.2008. За период продления срока подачи котировок цен не поступило дополнительно ни одной котировочной заявки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поступившую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sz w:val="24"/>
          <w:szCs w:val="26"/>
        </w:rPr>
        <w:t>признать поступивш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Таблица оценки котировочных заявок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51"/>
        <w:gridCol w:w="2084"/>
        <w:gridCol w:w="2085"/>
        <w:gridCol w:w="20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№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ден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ублик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Информационно- рекламное агентство «Комсомольская правда-Пермь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еженедельн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000 кв.см. газетной площа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9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Комиссия решила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Заключить с обществом с ограниченной ответственностью «Информационно-рекламное агентство «Комсомольская правда-Пермь» муниципальный контракт </w:t>
      </w:r>
      <w:r>
        <w:rPr>
          <w:b w:val="false"/>
          <w:caps w:val="false"/>
          <w:smallCaps w:val="false"/>
          <w:sz w:val="24"/>
        </w:rPr>
        <w:t>на оказание услуг по созданию и опубликованию печатных информационных материалов</w:t>
      </w:r>
      <w:r>
        <w:rPr>
          <w:b w:val="false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Цена муниципального контракта 290 000</w:t>
      </w:r>
      <w:r>
        <w:rPr>
          <w:sz w:val="24"/>
          <w:szCs w:val="26"/>
        </w:rPr>
        <w:t xml:space="preserve"> (Двести девяносто тысяч рублей) 00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9"/>
      </w:tblGrid>
      <w:tr>
        <w:trPr>
          <w:trHeight w:val="581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тировочной комиссии (председательствующий):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 А.Г.Пантеле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_ С.Н.Ардашев</w:t>
            </w:r>
          </w:p>
        </w:tc>
      </w:tr>
      <w:tr>
        <w:trPr>
          <w:trHeight w:val="527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_ Э.Н.Фомина</w:t>
            </w:r>
          </w:p>
        </w:tc>
      </w:tr>
      <w:tr>
        <w:trPr>
          <w:trHeight w:val="493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_Н.С.Комар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 М.А.Балыкова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134" w:right="567" w:gutter="0" w:header="0" w:top="851" w:footer="0" w:bottom="42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0:00Z</dcterms:created>
  <dc:creator>Институт госзакупок РАГС</dc:creator>
  <dc:description/>
  <cp:keywords/>
  <dc:language>en-US</dc:language>
  <cp:lastModifiedBy>СОК</cp:lastModifiedBy>
  <cp:lastPrinted>2008-05-08T11:35:00Z</cp:lastPrinted>
  <dcterms:modified xsi:type="dcterms:W3CDTF">2008-05-08T05:55:00Z</dcterms:modified>
  <cp:revision>6</cp:revision>
  <dc:subject/>
  <dc:title>ПРОТОКОЛ ОЦЕНКИ И СОПОСТАВЛЕНИЯ ЗАЯВОК НА УЧАСТИЕ В КОНКУРСЕ </dc:title>
</cp:coreProperties>
</file>