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запрос котировок № 3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Заказчик – </w:t>
      </w:r>
      <w:r>
        <w:rPr>
          <w:b/>
          <w:bCs/>
          <w:sz w:val="22"/>
          <w:szCs w:val="22"/>
        </w:rPr>
        <w:t xml:space="preserve"> МОУ «СОШ № 89»</w:t>
      </w:r>
      <w:r>
        <w:rPr>
          <w:sz w:val="22"/>
          <w:szCs w:val="22"/>
        </w:rPr>
        <w:t xml:space="preserve"> (614104, г.Пермь, ул.  Черняховского 51 ,  в  лице  директора  Сторожева Сергея Алексеевича, телефон (342) 275-39-35, электронный адрес </w:t>
      </w:r>
      <w:r>
        <w:rPr>
          <w:sz w:val="22"/>
          <w:szCs w:val="22"/>
          <w:u w:val="single"/>
          <w:lang w:val="en-US"/>
        </w:rPr>
        <w:t>gcon</w:t>
      </w:r>
      <w:r>
        <w:rPr>
          <w:sz w:val="22"/>
          <w:szCs w:val="22"/>
          <w:u w:val="single"/>
        </w:rPr>
        <w:t>9@</w:t>
      </w:r>
      <w:r>
        <w:rPr>
          <w:sz w:val="22"/>
          <w:szCs w:val="22"/>
          <w:u w:val="single"/>
          <w:lang w:val="en-US"/>
        </w:rPr>
        <w:t>pstu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ac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 xml:space="preserve"> предусматривает осуществить закупку способом запроса котировок текущий ремонт коридоров  и туалетов здания  школы по ул. Черняховского, 51 ежедневно с 8-00 час. до 24-00 часа согласно спецификации:</w:t>
      </w:r>
    </w:p>
    <w:p>
      <w:pPr>
        <w:pStyle w:val="Normal"/>
        <w:spacing w:before="0" w:after="120"/>
        <w:ind w:firstLine="709"/>
        <w:jc w:val="both"/>
        <w:rPr/>
      </w:pPr>
      <w:r>
        <w:rPr/>
        <w:t>Общие свед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5958"/>
      </w:tblGrid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ведения о Заказчике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ОУ «Средняя общеобразовательная школа №89»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104, г.Пермь, ул. Черняховского, 51, 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тактные лица: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вопросам проведения процедуры:  Тараканова И.Г., тел.(342) __272- 30-97__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справки по техническим вопросам: _ Сторожев С.А.,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 __275-39-35_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сточник финансирования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орма котировочной заявки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агается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именование, поставляемых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коридоров и туалетов здания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СОШ №89» по ул. Черняховского, 51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 ,  Черняховского, 51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роки поставки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С 25.05.2008 г. по 06.06.2008г. 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смотреть вывоз строительного мусора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чальная цена контракта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990  рублей (на 2 квартал)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лжна быть выражена в рублях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рок подписания государственного контракта победителем (со дня подписания протокола рассмотрения и оценки котировочных заявок)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дней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ставщиков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рок и условия оплаты поставки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езналичному расчету,  аванс в размере 30 %, в течении 10 календарных дней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ремя и адрес подачи котировочных заявок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едставляются в письменной форме по адресу: 614104 г.Пермь ул. Черняховского, 51  с момента опубликования информации, по __ 20 мая  2008г. до __18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 часов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ТЕЛЬНЫЕ ТРЕБОВАНИЯ, ПРЕДЪЯВЛЯЕМЫЕ К ПОСТАВЩИКУ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личие сертификата соответствия поставляемых материалов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гласование формы и материалов с Роспотребнадзором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меты на выполнение работ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обедителем будет признан участник размещения заказа, предложивший самую низкую цену и котировочная заявка которого отвечает всем требованиям, установленным в настоящем извещении.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иректор МОУ «СОШ №89»                                             С.А.Сторожев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7:42:00Z</dcterms:created>
  <dc:creator>Анатолий</dc:creator>
  <dc:description/>
  <cp:keywords/>
  <dc:language>en-US</dc:language>
  <cp:lastModifiedBy>Ирина Геннадьевна</cp:lastModifiedBy>
  <dcterms:modified xsi:type="dcterms:W3CDTF">2008-05-03T06:16:00Z</dcterms:modified>
  <cp:revision>7</cp:revision>
  <dc:subject/>
  <dc:title/>
</cp:coreProperties>
</file>