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замене межэтажных дверей и оконных блоков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«8» мая 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   Сторожев С.А.</w:t>
      </w:r>
    </w:p>
    <w:p>
      <w:pPr>
        <w:pStyle w:val="Normal"/>
        <w:ind w:firstLine="567"/>
        <w:jc w:val="both"/>
        <w:rPr>
          <w:i/>
          <w:i/>
          <w:iCs/>
          <w:vertAlign w:val="superscript"/>
        </w:rPr>
      </w:pPr>
      <w:r>
        <w:rPr/>
        <w:t xml:space="preserve">1.2. Члены комиссии:            </w:t>
      </w:r>
      <w:r>
        <w:rPr>
          <w:sz w:val="24"/>
          <w:szCs w:val="24"/>
        </w:rPr>
        <w:t>Козионова М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ab/>
        <w:tab/>
        <w:t xml:space="preserve">   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ab/>
        <w:tab/>
        <w:t xml:space="preserve">              Челухиди Г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ab/>
        <w:tab/>
        <w:t xml:space="preserve">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         Ширинкина А.В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Выполнение работ по замене межэтажных дверей и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24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24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      – 499 99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   –  бюджет Пермского края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сертификатов соответствия поставляемых материалов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ие форм и материалов с Роспотребнадзором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 конструкций дверей и оконных блоков с заказчиком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усмотрение устройства гидроизоляции и вывоз старых строительных конструкций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кна ве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 430, 4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 014, 6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 705,6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51 200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5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 – 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 033, 3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 677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учтены работы по вывозу старых строительных конструкц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учтены работы по вывозу старых строительных конструк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Новый дом»  и составила 420 705, 64 (четыреста двадцать тысяч семьсот пять</w:t>
      </w:r>
      <w:r>
        <w:rPr>
          <w:sz w:val="24"/>
        </w:rPr>
        <w:t>) рублей 64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ООО «Новый дом» Юридический адрес:           614033, г.Пермь, ул. Васильева, 3</w:t>
      </w:r>
    </w:p>
    <w:p>
      <w:pPr>
        <w:pStyle w:val="Normal"/>
        <w:ind w:left="1107" w:hanging="0"/>
        <w:rPr/>
      </w:pPr>
      <w:r>
        <w:rPr/>
        <w:t xml:space="preserve">Фактический адрес:                      </w:t>
      </w:r>
      <w:r>
        <w:rPr>
          <w:sz w:val="24"/>
          <w:szCs w:val="26"/>
        </w:rPr>
        <w:t>614033, г.Пермь, ул. Васильева,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Цена муниципального контракта         -          420 705, 64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ООО «ПС – Ком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Юридический адрес:                   614015, г. Пермь, ул. Пушкина 116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>Фактический адрес:                    614015, г. Пермь, ул. Пушкина 11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         -        421 033,38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М.Г. Козио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Г.Н. Челухиди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А.В. Ширин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br w:type="page"/>
      </w: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01:00Z</dcterms:created>
  <dc:creator>Анатолий</dc:creator>
  <dc:description/>
  <cp:keywords/>
  <dc:language>en-US</dc:language>
  <cp:lastModifiedBy>Анатолий</cp:lastModifiedBy>
  <dcterms:modified xsi:type="dcterms:W3CDTF">2008-05-08T08:15:00Z</dcterms:modified>
  <cp:revision>5</cp:revision>
  <dc:subject/>
  <dc:title>Приложение №7</dc:title>
</cp:coreProperties>
</file>