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8» мая 2008 г. № 4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кна век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 430, 43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учтены работы по вывозу старых строительных констру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 014, 63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ый д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 705,6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.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1 200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5.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 – 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1 033, 3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учтены работы по вывозу старых строительных констру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6 677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М.Г. Козио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Г.Н. Челухиди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.Е. Щигол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А.В. Ширин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9:00Z</dcterms:created>
  <dc:creator>Анатолий</dc:creator>
  <dc:description/>
  <cp:keywords/>
  <dc:language>en-US</dc:language>
  <cp:lastModifiedBy>Анатолий</cp:lastModifiedBy>
  <dcterms:modified xsi:type="dcterms:W3CDTF">2008-05-08T08:06:00Z</dcterms:modified>
  <cp:revision>2</cp:revision>
  <dc:subject/>
  <dc:title>Приложение № 1 </dc:title>
</cp:coreProperties>
</file>