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                                                              Приложение №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ДОУ «Детский сад №63»                                                                         от 08.05.200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штукатурно-малярные работ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 МДОУ «Детский сад№63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09289,6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четыреста  девять тысяч двести восемьдесят девять рублей шестьдесят четыре копейк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131"/>
        <w:gridCol w:w="3553"/>
        <w:gridCol w:w="2244"/>
        <w:gridCol w:w="1496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snapToGrid w:val="false"/>
              <w:ind w:left="-182" w:right="-33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основание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,изм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62-39-02</w:t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поверхности окрашенной масляными красками: потолков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ромытой поверхности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74</w:t>
            </w:r>
          </w:p>
        </w:tc>
      </w:tr>
      <w:tr>
        <w:trPr/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61-01-10</w:t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ошное выравнивание штукатурки внутри здания (однослойная штукатурка) сухой растворной смесью (типа «Ветонит») толщиной до 10мм для последующей окраски или оклейки обоями: потолков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4</w:t>
            </w:r>
          </w:p>
        </w:tc>
      </w:tr>
      <w:tr>
        <w:trPr/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62-25-01</w:t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бработанной поверхности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4</w:t>
            </w:r>
          </w:p>
        </w:tc>
      </w:tr>
      <w:tr>
        <w:trPr/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15-04-005-04</w:t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4</w:t>
            </w:r>
          </w:p>
        </w:tc>
      </w:tr>
      <w:tr>
        <w:trPr/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 10-01-022-03 прим</w:t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потолка из ДВП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ЭФ.К ПОЗИЦИИ:</w:t>
            </w:r>
            <w:r>
              <w:rPr>
                <w:i/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вый коэффициент ПЗ=0,6; ОЗП=0,6; ЭМ=0,6; ЗПМ=0,6; МАТ=0; ТЗ=0,6; ТЗМ=0,6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толков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9</w:t>
            </w:r>
          </w:p>
        </w:tc>
      </w:tr>
      <w:tr>
        <w:trPr/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 15-01-047-15</w:t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Демонтаж подвесных потолков типа Армстронг («Байкал», «Волга», </w:t>
            </w:r>
            <w:r>
              <w:rPr>
                <w:sz w:val="22"/>
                <w:szCs w:val="22"/>
                <w:lang w:val="en-US"/>
              </w:rPr>
              <w:t>Taurus</w:t>
            </w:r>
            <w:r>
              <w:rPr>
                <w:sz w:val="22"/>
                <w:szCs w:val="22"/>
              </w:rPr>
              <w:t xml:space="preserve"> и др.) по каркасу из оцинкованного профиля</w:t>
            </w:r>
          </w:p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ЭФ.К ПОЗИЦИИ:</w:t>
            </w:r>
          </w:p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вый коэффициент ПЗ=0,6; ОЗП=0,6; ЭМ=0,6; ЗПМ=0,6; МАТ=0; ТЗ=0,6; ТЗМ=0,6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 облицовки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2</w:t>
            </w:r>
          </w:p>
        </w:tc>
      </w:tr>
      <w:tr>
        <w:trPr/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 15-01-047-15</w:t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Устройство подвесных потолков типа Армстронг («Байкал», «Волга», </w:t>
            </w:r>
            <w:r>
              <w:rPr>
                <w:sz w:val="22"/>
                <w:szCs w:val="22"/>
                <w:lang w:val="en-US"/>
              </w:rPr>
              <w:t>Taurus</w:t>
            </w:r>
            <w:r>
              <w:rPr>
                <w:sz w:val="22"/>
                <w:szCs w:val="22"/>
              </w:rPr>
              <w:t xml:space="preserve"> и др.) по каркасу из оцинкованного профил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 облицовки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11</w:t>
            </w:r>
          </w:p>
        </w:tc>
      </w:tr>
      <w:tr>
        <w:trPr/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М-101-2414-101</w:t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ели потолочные типа Армстронг («Байкал») с комплектующими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1</w:t>
            </w:r>
          </w:p>
        </w:tc>
      </w:tr>
      <w:tr>
        <w:trPr/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63-05-01</w:t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обоев: простых и улучшенных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чищаемой поверхности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91</w:t>
            </w:r>
          </w:p>
        </w:tc>
      </w:tr>
      <w:tr>
        <w:trPr/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62-39-01</w:t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поверхности окрашенной масляными красками: стен и фасадов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ромытой поверхности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62-41-01</w:t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вручную поверхности фасадов от перхлорвиниловых и масляных красок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расчищенной поверхности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61-02-01</w:t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штукатурки внутренних стен по камню известковым раствором площадью отдельных мест: до 1 м2 толщиной слоя до 20 мм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тремонтированной поверхности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61-01-09</w:t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или оклейки обоями: стен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и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62-25-01</w:t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анной поверхности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Р 15-04-005-03</w:t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9:40:00Z</dcterms:created>
  <dc:creator>ump17</dc:creator>
  <dc:description/>
  <cp:keywords/>
  <dc:language>en-US</dc:language>
  <cp:lastModifiedBy>ump17</cp:lastModifiedBy>
  <dcterms:modified xsi:type="dcterms:W3CDTF">2008-05-08T09:40:00Z</dcterms:modified>
  <cp:revision>2</cp:revision>
  <dc:subject/>
  <dc:title/>
</cp:coreProperties>
</file>