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>, работы</w:t>
      </w:r>
      <w:r>
        <w:rPr>
          <w:b w:val="false"/>
          <w:sz w:val="22"/>
          <w:szCs w:val="22"/>
        </w:rPr>
        <w:t xml:space="preserve"> по устройству покрытий полов и облицовки стен в 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1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2, являющемся неотъемлемой частью настоящего договора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700" w:hanging="0"/>
        <w:rPr>
          <w:sz w:val="24"/>
          <w:szCs w:val="24"/>
        </w:rPr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Общая стоимость работ по договору в соответствии с локальным сметным расчетом составляе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2700" w:hanging="0"/>
        <w:jc w:val="center"/>
        <w:rPr>
          <w:b/>
          <w:b/>
        </w:rPr>
      </w:pPr>
      <w:r>
        <w:rPr>
          <w:b/>
        </w:rPr>
        <w:t>3.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</w:rPr>
        <w:t>предоставить копии лицензий на производство данных видов работ, копии сертификатов, заверенных претендентом, локально-сметный расчёт. Конструкции должны соответствовать ГОСТу, ОСТу, ТУ. Материалы и оборудование должны соответствовать требованиям, указанным в техзадании (Приложение1) к настоящему извещению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  <w:tab w:val="left" w:pos="709" w:leader="none"/>
        </w:tabs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spacing w:before="240" w:after="60"/>
        <w:ind w:left="270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ОБЯЗАННОСТИ “ЗАКАЗЧИКА”</w:t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0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5. СРОКИ ВЫПОЛНЕНИЯ РАБОТ.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_______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___.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</w:tabs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left="2700" w:hanging="0"/>
        <w:rPr>
          <w:sz w:val="24"/>
          <w:szCs w:val="24"/>
        </w:rPr>
      </w:pPr>
      <w:r>
        <w:rPr>
          <w:sz w:val="24"/>
          <w:szCs w:val="24"/>
        </w:rPr>
        <w:t>6. ПЛАТЕЖИ И РАСЧЕТ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Расчеты за выполненные работы осуществляют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ПРОИЗВОДСТВО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ПРИЕМКА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КАЧЕСТВО РАБО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11.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2.ОТВЕТСТВЕННОСТЬ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оговор действует с момента подписания всеми </w:t>
      </w:r>
      <w:r>
        <w:rPr>
          <w:color w:val="FF0000"/>
        </w:rPr>
        <w:t>сторонами до __________________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Муниципальное дошкольное образовательное учреждение «Детский сад № 63» г. Перми</w:t>
      </w:r>
    </w:p>
    <w:p>
      <w:pPr>
        <w:pStyle w:val="Normal"/>
        <w:rPr/>
      </w:pPr>
      <w:r>
        <w:rPr/>
        <w:t>614017, г. Пермь, улДобролюбова,10  , тел/факс 2625736</w:t>
      </w:r>
    </w:p>
    <w:p>
      <w:pPr>
        <w:pStyle w:val="Normal"/>
        <w:rPr/>
      </w:pPr>
      <w:r>
        <w:rPr/>
        <w:t>ОКПО 24055827, ОГРН 1025901364829, ИНН 5906051490, КПП 590601001 л/сч 02930014106 к лицевому счёту бюджета города №02902010014</w:t>
      </w:r>
    </w:p>
    <w:p>
      <w:pPr>
        <w:pStyle w:val="Normal"/>
        <w:spacing w:lineRule="auto" w:line="360"/>
        <w:jc w:val="both"/>
        <w:rPr/>
      </w:pPr>
      <w:r>
        <w:rPr/>
        <w:t>УФК по Пермской краю к бюджетному счёту №40204810300000000006 в ГРКЦ ГУ Банка России по Пермскому краю)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«_8_» _мая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дне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2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jc w:val="right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4:00Z</dcterms:created>
  <dc:creator>ump17</dc:creator>
  <dc:description/>
  <cp:keywords/>
  <dc:language>en-US</dc:language>
  <cp:lastModifiedBy>ump17</cp:lastModifiedBy>
  <dcterms:modified xsi:type="dcterms:W3CDTF">2008-05-08T09:54:00Z</dcterms:modified>
  <cp:revision>2</cp:revision>
  <dc:subject/>
  <dc:title/>
</cp:coreProperties>
</file>