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проведении запроса                                                                                    Приложение №2</w:t>
      </w:r>
    </w:p>
    <w:p>
      <w:pPr>
        <w:pStyle w:val="Normal"/>
        <w:rPr/>
      </w:pPr>
      <w:r>
        <w:rPr/>
        <w:t>котировок                                                                                                           от 08.05.2008</w:t>
      </w:r>
    </w:p>
    <w:p>
      <w:pPr>
        <w:pStyle w:val="Normal"/>
        <w:rPr/>
      </w:pPr>
      <w:r>
        <w:rPr/>
        <w:t>МДОУ «Детский сад №6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работы по устройству покрытий полов и облицовки стен</w:t>
      </w:r>
    </w:p>
    <w:p>
      <w:pPr>
        <w:pStyle w:val="Normal"/>
        <w:jc w:val="center"/>
        <w:rPr/>
      </w:pPr>
      <w:r>
        <w:rPr/>
        <w:t>в МДОУ «Детский сад №6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ксимальная цена контракта</w:t>
      </w:r>
    </w:p>
    <w:p>
      <w:pPr>
        <w:pStyle w:val="Normal"/>
        <w:jc w:val="center"/>
        <w:rPr/>
      </w:pPr>
      <w:r>
        <w:rPr/>
        <w:t>437335,29 рублей</w:t>
      </w:r>
    </w:p>
    <w:p>
      <w:pPr>
        <w:pStyle w:val="Normal"/>
        <w:jc w:val="center"/>
        <w:rPr/>
      </w:pPr>
      <w:r>
        <w:rPr/>
        <w:t>(четыреста тридцать семь тысяч триста  тридцать пять рублей двадцать девять рубл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611"/>
        <w:gridCol w:w="3524"/>
        <w:gridCol w:w="2096"/>
        <w:gridCol w:w="1383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0-01-057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одиума из фане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к пози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ПЗ=0,6; ОЗП=0,6; ЭМ=0,6; ЗПМ=0,6; МАТ=0; ТЗ=0,6; ТЗМ=0,6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деталей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03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интус: деревянных и из пластмассовых материалов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плинтусов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9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02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крытий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1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57-02-07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древесноволокнистых плит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крытий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02-09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дощатых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покрытий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1-01-011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яжек цементных толщиной 20мм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стяж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8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1-01-035-03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волокнист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. К пози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коэффициент МАТ=0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крыт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8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ЦМ-101-078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цементно-стружечные нешлифованные толщиной 12 мм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1-01-036-04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покрыт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1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1-01-040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плинтусов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9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6-04-012-03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ёмов дверных и воротных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0-01-047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из ПВХ в наружных и внутренних дверных проёмах в каменных стенах площадью проёма до 3м2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ЕРр61-07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отремонтированной поверхност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5-04-025-08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окрашиваемой поверхност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203-9057-1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входные пластиковые однопольные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5-01-019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верхности облицов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1-01-027-03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на цементном растворе из плитов керамических для полов одноцветных с красителем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крыт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5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5-05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ирпичных перегородок на отдельные кирпичи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ерегородок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8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07-05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поверхности облицовк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6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57-02-03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керамических плиток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покрытий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5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0-01-010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 из брусьев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3 древесины в конструкци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0-01-060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крепление наличников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коробок блоков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2</w:t>
            </w:r>
          </w:p>
        </w:tc>
      </w:tr>
      <w:tr>
        <w:trPr/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26-02-014-01</w:t>
            </w:r>
          </w:p>
        </w:tc>
        <w:tc>
          <w:tcPr>
            <w:tcW w:w="3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ое покрытие деревянных конструкций мансард и элементов кровли составом «АТТИК»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 обрабатываемой поверхности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1:00Z</dcterms:created>
  <dc:creator>ump17</dc:creator>
  <dc:description/>
  <cp:keywords/>
  <dc:language>en-US</dc:language>
  <cp:lastModifiedBy>ump17</cp:lastModifiedBy>
  <dcterms:modified xsi:type="dcterms:W3CDTF">2008-05-08T09:52:00Z</dcterms:modified>
  <cp:revision>2</cp:revision>
  <dc:subject/>
  <dc:title/>
</cp:coreProperties>
</file>