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4 от «8»__мая__ 2008_ г.     О ПРОВЕДЕНИИ ЗАПРОСА 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____работы по устройству покрытий полов и облицовки стен____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штукатурно-малярные работы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 соответствии с техническим заданием, (Приложение 2)</w:t>
      </w:r>
      <w:r>
        <w:rPr>
          <w:sz w:val="26"/>
          <w:szCs w:val="26"/>
        </w:rPr>
        <w:t xml:space="preserve">_к настоящему извещению на сумму 430 тысяч рублей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/>
      </w:pPr>
      <w:r>
        <w:rPr>
          <w:sz w:val="20"/>
          <w:szCs w:val="20"/>
        </w:rPr>
        <w:t>Копии лицензий на производство данных видов работ, копии сертификатов, заверенных претендентом, локально-сметный расчёт, материалы, приборы и оборудование должны соответствовать ГОСТу, ОСТу,ТУ , требованиям, указанным в техзадании (Приложение2) к настоящему извещению.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 xml:space="preserve">614017, г.Пермь, ул.Добролюбова,10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не более 40 дней после подписания 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bCs/>
          <w:sz w:val="20"/>
          <w:szCs w:val="20"/>
        </w:rPr>
        <w:t>______ ______муниципального контракта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/>
        <w:t>430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 xml:space="preserve">рублей 00 копеек (четыреста тридцать 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30% в течение 10 банковских дней  после подписания контракта </w:t>
      </w:r>
      <w:r>
        <w:rPr>
          <w:sz w:val="20"/>
          <w:szCs w:val="20"/>
        </w:rPr>
        <w:t xml:space="preserve">, 70%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21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я</w:t>
      </w:r>
      <w:r>
        <w:rPr>
          <w:b/>
          <w:sz w:val="20"/>
          <w:szCs w:val="20"/>
        </w:rPr>
        <w:t xml:space="preserve">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рабочих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2:00Z</dcterms:created>
  <dc:creator>ump17</dc:creator>
  <dc:description/>
  <cp:keywords/>
  <dc:language>en-US</dc:language>
  <cp:lastModifiedBy>ump17</cp:lastModifiedBy>
  <dcterms:modified xsi:type="dcterms:W3CDTF">2008-05-08T09:52:00Z</dcterms:modified>
  <cp:revision>2</cp:revision>
  <dc:subject/>
  <dc:title/>
</cp:coreProperties>
</file>