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 №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№ </w:t>
      </w:r>
      <w:r>
        <w:rPr>
          <w:sz w:val="16"/>
          <w:szCs w:val="16"/>
        </w:rPr>
        <w:t xml:space="preserve">3 от  12.05.2008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_» __________20___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ридический адрес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ктический (почтовый) адрес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, банковские реквизиты 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лжность, фамилия, имя, отчество лица, имеющего право действовать от имени участника размещения заказа 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и реквизиты документа, на основании которого действует_________________________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(Устав, Положение, доверенность и пр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 лицом (в т.ч. индивидуальным предпринимателем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регистрации 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проживания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аспортные данные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П) 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, банковские реквизиты 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/факс_______________________________ электронная почта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i/>
          <w:sz w:val="22"/>
          <w:szCs w:val="22"/>
        </w:rPr>
        <w:t>Департамент земельных отношений администрации города Перм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2"/>
          <w:szCs w:val="12"/>
        </w:rPr>
        <w:t>(наименование муниципального заказчика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Изучив направленное Вами извещение № 3 от 12.05.2008  г. о проведении запроса котировок на  проведение общестроительных ремонтных работ в кабинетах № 8, 9, 5, 5а Департамента земельных отношений администрации г.Перми, мы, нижеподписавшиеся, предлагаем осуществить  проведение общестроительных ремонтных работ в кабинетах № 8, 9, 5, 5а Департамента земельных отношений администрации г.Перми согласно прилагаемой смете, подготовленной с помощью информационного ресурса «Гранд-СМЕТА».</w:t>
      </w:r>
    </w:p>
    <w:p>
      <w:pPr>
        <w:pStyle w:val="Normal"/>
        <w:ind w:firstLine="708"/>
        <w:rPr/>
      </w:pPr>
      <w:r>
        <w:rPr>
          <w:sz w:val="22"/>
          <w:szCs w:val="22"/>
        </w:rPr>
        <w:t>Предлагаемая цена контракта____________________________________________________рублей</w:t>
      </w:r>
    </w:p>
    <w:p>
      <w:pPr>
        <w:pStyle w:val="Normal"/>
        <w:rPr/>
      </w:pPr>
      <w:r>
        <w:rPr>
          <w:sz w:val="22"/>
          <w:szCs w:val="22"/>
        </w:rPr>
        <w:t xml:space="preserve">включает _______________________________________________________________________________ 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сведения о включенных  расходах, в т.ч. расходах на  доставку, разгрузку, сборку, монтаж, , уплату  таможенных пошлин, налогов, сборов, и других обязательных платежей)</w:t>
      </w:r>
      <w:r>
        <w:rPr>
          <w:sz w:val="20"/>
        </w:rPr>
        <w:t xml:space="preserve"> </w:t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обязуемся в случае принятия нашей котировочной заявки произвести работы   на условиях, указанных в Извещении о проведении запроса котировок, а именно: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есто производства работ:  кабинеты № 8, 9, 5, 5а на втором этаже здания по ул.Сибриской, 15 Лит.В</w:t>
      </w:r>
    </w:p>
    <w:p>
      <w:pPr>
        <w:pStyle w:val="Normal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Срок окончания работ: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Условия оплаты работ: 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           _____________________         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(подпись, печать)                                                             (Ф.И.О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color w:val="000000"/>
        </w:rPr>
      </w:pPr>
      <w:r>
        <w:rPr>
          <w:sz w:val="20"/>
          <w:szCs w:val="20"/>
        </w:rPr>
        <w:t xml:space="preserve">Приложение:  Смета на _______ л. в 1 экз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15:03:00Z</dcterms:created>
  <dc:creator>zvereva</dc:creator>
  <dc:description/>
  <cp:keywords/>
  <dc:language>en-US</dc:language>
  <cp:lastModifiedBy>Есюнина</cp:lastModifiedBy>
  <cp:lastPrinted>2008-05-08T13:03:00Z</cp:lastPrinted>
  <dcterms:modified xsi:type="dcterms:W3CDTF">2008-05-08T09:20:00Z</dcterms:modified>
  <cp:revision>7</cp:revision>
  <dc:subject/>
  <dc:title>Приложение  №1</dc:title>
</cp:coreProperties>
</file>