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68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оказание услуг по обязательному страхованию автогражданской ответственности                 1 (одного) транспортного средства, принадлежащего Пермской городской Думе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                   08 мая 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ab/>
        <w:tab/>
        <w:tab/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</w:t>
      </w:r>
      <w:r>
        <w:rPr>
          <w:bCs/>
          <w:sz w:val="22"/>
          <w:szCs w:val="22"/>
        </w:rPr>
        <w:t>на выполнение работ  и оказание услуг широкого назначения по вскрытию конвертов с заявками на участие в конкурсе на оказание услуг по обязательному страхованию автогражданской ответственности                      1 (одного) транспортного средства, принадлежащего Пермской городской Думе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Сайдакова Т.Н.</w:t>
      </w:r>
    </w:p>
    <w:p>
      <w:pPr>
        <w:pStyle w:val="Normal"/>
        <w:jc w:val="both"/>
        <w:rPr/>
      </w:pPr>
      <w:r>
        <w:rPr/>
        <w:t>Члены комиссии:                                                    Мошев Д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Самсонова Е.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и участников размещения заказа, подавших заявки на участие в конкурсе, не присутствовали  при вскрытии конвертов с заявками на участие в конкурс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70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>
          <w:sz w:val="22"/>
        </w:rPr>
        <w:t>Предмет конкурса: о</w:t>
      </w:r>
      <w:r>
        <w:rPr/>
        <w:t>казание услуг по обязательному страхованию автогражданской ответственности 1 (одного) транспортного средства, принадлежащего Пермской городской Думе:</w:t>
      </w:r>
    </w:p>
    <w:p>
      <w:pPr>
        <w:pStyle w:val="TextBody"/>
        <w:spacing w:before="0" w:after="0"/>
        <w:jc w:val="both"/>
        <w:rPr/>
      </w:pPr>
      <w:r>
        <w:rPr/>
        <w:t>Период оказания услуг – с даты заключения муниципального контракта – один календарный год.</w:t>
      </w:r>
    </w:p>
    <w:p>
      <w:pPr>
        <w:pStyle w:val="TextBody"/>
        <w:spacing w:before="0" w:after="0"/>
        <w:jc w:val="both"/>
        <w:rPr/>
      </w:pPr>
      <w:r>
        <w:rPr/>
        <w:t>Место оказания услуг –  территория города Перми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 – 8 000,00 (восемь тысяч) руб. 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01 апреля 2008 № 23 и размещено на сайтах: администрация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, 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goszakaz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perm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  <w:r>
        <w:rPr>
          <w:b w:val="false"/>
          <w:bCs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bCs/>
          <w:caps w:val="false"/>
          <w:smallCaps w:val="false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1 (один)  запечатанный 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Вскрытие конвертов с заявками на участие в конкурсе проводилось Самсоновой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а с заявкой на участие в конкурсе была объявлена следующая информация (Приложение № 1 к протоколу вскрытия):</w:t>
      </w:r>
    </w:p>
    <w:p>
      <w:pPr>
        <w:pStyle w:val="Normal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Normal"/>
        <w:jc w:val="both"/>
        <w:rPr/>
      </w:pPr>
      <w:r>
        <w:rPr/>
        <w:t>наличие сведений и документов, предусмотренных конкурсной документацией;</w:t>
      </w:r>
    </w:p>
    <w:p>
      <w:pPr>
        <w:pStyle w:val="Normal"/>
        <w:jc w:val="both"/>
        <w:rPr/>
      </w:pPr>
      <w:r>
        <w:rPr/>
        <w:t>условия исполнения муниципального контракта, являющимися критериями оценки заявок на участие в конкурсе (качественные характеристики оказываемых услуг, цена контракт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В соответствии с ч.5 ст.26 </w:t>
      </w:r>
      <w:r>
        <w:rPr/>
        <w:t>Федерального закона от 21.07.2005 № 94-ФЗ  «О размещении заказов на поставки товаров, выполнение работ, оказание услуг для государственных и муниципальных нужд» конкурс признается несостоявшимся, так как  подана только одна заявка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TextBodyIndent"/>
        <w:ind w:lef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редставитель заказчика                                          _______________         Гобеджашвили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41:00Z</dcterms:created>
  <dc:creator>ump15</dc:creator>
  <dc:description/>
  <cp:keywords/>
  <dc:language>en-US</dc:language>
  <cp:lastModifiedBy>GobedzhashviliOG</cp:lastModifiedBy>
  <cp:lastPrinted>2008-03-20T16:59:00Z</cp:lastPrinted>
  <dcterms:modified xsi:type="dcterms:W3CDTF">2008-05-08T05:51:00Z</dcterms:modified>
  <cp:revision>44</cp:revision>
  <dc:subject/>
  <dc:title>ПРОТОКОЛ № 01/03-07</dc:title>
</cp:coreProperties>
</file>