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u w:val="single"/>
        </w:rPr>
        <w:t>протокол № 5 рассмотрения и оценки котировочных заявок на проведение электромонтажных работ в поликлинике № 4 МУЗ «ГКП № 4» по адресу: г. Пермь, ул. Орджоникидзе,  д. 159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u w:val="single"/>
        </w:rPr>
      </w:pPr>
      <w:r>
        <w:rPr>
          <w:smallCaps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«12» ма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Мельников А. Е.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567"/>
        <w:jc w:val="both"/>
        <w:rPr/>
      </w:pPr>
      <w:r>
        <w:rPr/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 xml:space="preserve">       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именование предмета запроса котировок цен: проведение электромонтажных работ в поликлинике № 4 МУЗ «ГКП № 4» по адресу: г. Пермь, ул. Орджоникидзе,  д. 159 (извещение № 6 от «30» апреля 2008 года, размещено на официальном сайте «Администрация города Перми» (www.gorodperm.ru) в сети Интернет «30» апреля 2008 года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Максимальная цена муниципального контракта: 164 083 (Сто шестьдесят четыре тысячи восемьдесят три) рубля 59 копеек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: средства ОМ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сто выполнения работ: Поликлиника № 4 МУЗ «ГКП № 4» по адресу: г. Пермь, ул. Орджоникидзе, д. 159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рок выполнения работ: 30 календарных дней с момента заключения муниципального контракта.</w:t>
      </w:r>
    </w:p>
    <w:p>
      <w:pPr>
        <w:pStyle w:val="Normal"/>
        <w:numPr>
          <w:ilvl w:val="0"/>
          <w:numId w:val="7"/>
        </w:numPr>
        <w:jc w:val="both"/>
        <w:rPr>
          <w:bCs/>
          <w:kern w:val="2"/>
        </w:rPr>
      </w:pPr>
      <w:r>
        <w:rPr>
          <w:bCs/>
          <w:kern w:val="2"/>
        </w:rPr>
        <w:t xml:space="preserve">В цену товаров (работ, услуг) должны быть включены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kern w:val="2"/>
        </w:rPr>
        <w:t>Оплата работ будет произведена безналичным перечислением денежных средств – аванс в размере 30 (тридцати)% от цены муниципального контракта в течение 7 банковских дней с момента подписания муниципального контракта. Окончательный расчет за выполненные работы производится в течение 10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bCs/>
          <w:kern w:val="2"/>
        </w:rPr>
        <w:t>Гарантия на выполненные работы – не менее 24 месяцев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До окончания указанного в извещении о проведении запроса котировок цен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Катаев С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10991,47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137-к от 06.05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Электросервис +»*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22380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138-к от 07.05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Мейрон В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27615,69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139-к от 07.05.2008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* Регистрация в журнале регистрации поступления котировочных заявок была произведена под наименованием ООО «Электромонтажсервис +»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Катаев С.А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Электросервис +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Мейрон В.Н.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ИП Катаев С.А. и составила 110991 (Сто десять тысяч девятьсот девяносто один) рубль 47 копее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>
          <w:bCs/>
          <w:kern w:val="2"/>
        </w:rPr>
      </w:pPr>
      <w:r>
        <w:rPr>
          <w:bCs/>
          <w:kern w:val="2"/>
        </w:rPr>
        <w:t xml:space="preserve">признать победителем в проведении запроса котировок цен </w:t>
      </w:r>
      <w:r>
        <w:rPr/>
        <w:t>ИП Катаев С.А.</w:t>
      </w:r>
      <w:r>
        <w:rPr>
          <w:bCs/>
          <w:kern w:val="2"/>
        </w:rPr>
        <w:t>, юридический адрес: 614113, г. Пермь, ул. Липатова, 8а-36; Почтовый адрес: 614113, г. Пермь, ул. Липатова, 8а-36; Тел/факс: 89027958977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Cs w:val="false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>Цена муниципального контракта – 110991 (Сто десять тысяч девятьсот девяносто один) рубль 47 копеек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. признать участником размещения заказа, предложившим лучшую цену после цены, предложенной победителем, ООО «Электросервис +», юридический адрес: 614000, г. Пермь, ул. Сибирская,9, оф.100; Почтовый адрес: 614000, г. Пермь, ул. Сибирская,9, оф.100, 101, 102; Тел/факс: 212-93-15/212-21-62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 xml:space="preserve">         </w:t>
      </w:r>
      <w:r>
        <w:rPr>
          <w:bCs/>
          <w:kern w:val="2"/>
        </w:rPr>
        <w:t>Цена муниципального контракта – 122380 (Сто двадцать две тысячи триста восемьдесят)  рублей 00 копе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 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8-05-08T14:46:00Z</cp:lastPrinted>
  <dcterms:modified xsi:type="dcterms:W3CDTF">2008-05-08T10:47:00Z</dcterms:modified>
  <cp:revision>24</cp:revision>
  <dc:subject/>
  <dc:title>ПРОТОКОЛ ОЦЕНКИ И СОПОСТАВЛЕНИЯ ЗАЯВОК НА УЧАСТИЕ В КОНКУРСЕ </dc:title>
</cp:coreProperties>
</file>