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ИЗВЕЩЕНИЕ № 27 от 12.05.2008 г. О ПРОВЕДЕНИИ ЗАПРОСА КОТИРОВОК</w:t>
      </w:r>
      <w:r>
        <w:rPr>
          <w:rFonts w:cs="Times New Roman" w:ascii="Times New Roman" w:hAnsi="Times New Roman"/>
          <w:b w:val="false"/>
          <w:color w:val="000000"/>
          <w:sz w:val="20"/>
        </w:rPr>
        <w:br/>
      </w:r>
      <w:r>
        <w:rPr>
          <w:rFonts w:cs="Times New Roman" w:ascii="Times New Roman" w:hAnsi="Times New Roman"/>
          <w:color w:val="000000"/>
          <w:szCs w:val="24"/>
        </w:rPr>
        <w:t>На поставку лицензионного программного обеспеч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товаров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поставка лицензионного программного обеспеч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закупаемым товар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елок Новые Ляды, ул. Транспортная,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поставки 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с 01.06.2008 г. по 20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64000.00 </w:t>
      </w:r>
      <w:r>
        <w:rPr>
          <w:rFonts w:cs="Times New Roman" w:ascii="Times New Roman" w:hAnsi="Times New Roman"/>
          <w:b w:val="false"/>
          <w:color w:val="000000"/>
        </w:rPr>
        <w:t xml:space="preserve">(сто шестьдесят четыре тысячи рублей 00 копеек)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за поставленные товары  будет производиться безналичным перечислением  денежных средств  в течение 15 банковских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0.05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</w:rPr>
        <w:t xml:space="preserve">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260"/>
        <w:gridCol w:w="1260"/>
      </w:tblGrid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в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Право использования программного продукта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2007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OpenLicensePack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NoLeve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Право использования программного продукта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OpenLicensePack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NoLeve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Genuine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2003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Wi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32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Disk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Kit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MV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 установочный комплект или эквивале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 xml:space="preserve">Windows XP Professional  Russian Disk Kit MVL CD Windows/ServicePark 2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установочный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комплект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или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эквивалент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 xml:space="preserve">Dr.Web® Enterprise Suite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Антивирус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1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Приложение № 2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к Извещению о проведении запроса котировок</w:t>
        <w:br/>
        <w:t xml:space="preserve">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№  27   </w:t>
      </w: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от   12.05.2008</w:t>
      </w:r>
      <w:r>
        <w:rPr>
          <w:rFonts w:cs="Times New Roman" w:ascii="Times New Roman" w:hAnsi="Times New Roman"/>
          <w:b w:val="false"/>
          <w:color w:val="000000"/>
          <w:spacing w:val="-6"/>
          <w:sz w:val="20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rFonts w:ascii="Times New Roman" w:hAnsi="Times New Roman" w:cs="Times New Roman"/>
      <w:b w:val="false"/>
      <w:color w:val="000000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28:00Z</dcterms:created>
  <dc:creator>Роза</dc:creator>
  <dc:description/>
  <cp:keywords/>
  <dc:language>en-US</dc:language>
  <cp:lastModifiedBy>СОК</cp:lastModifiedBy>
  <cp:lastPrinted>2008-05-07T17:13:00Z</cp:lastPrinted>
  <dcterms:modified xsi:type="dcterms:W3CDTF">2008-05-12T05:30:00Z</dcterms:modified>
  <cp:revision>17</cp:revision>
  <dc:subject/>
  <dc:title/>
</cp:coreProperties>
</file>