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19</w:t>
      </w:r>
    </w:p>
    <w:p>
      <w:pPr>
        <w:pStyle w:val="Heading"/>
        <w:rPr>
          <w:sz w:val="24"/>
          <w:szCs w:val="24"/>
        </w:rPr>
      </w:pPr>
      <w:r>
        <w:rPr/>
        <w:t>Огнезащитная обработка деревянных покрытий чердачных помещений (предписание ОГП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2» ма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>:</w:t>
      </w:r>
      <w:r>
        <w:rPr/>
        <w:t xml:space="preserve"> </w:t>
      </w:r>
      <w:r>
        <w:rPr>
          <w:sz w:val="24"/>
          <w:szCs w:val="24"/>
        </w:rPr>
        <w:t>Огнезащитная обработка деревянных покрытий чердачных помещений</w:t>
      </w:r>
      <w:r>
        <w:rPr>
          <w:sz w:val="24"/>
        </w:rPr>
        <w:t>.  Техническая характеристика должна соответствовать Приложению №2 (Локальный сметный расчет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 «Медико-санитарная часть №11» (614113 г.Пермь ул.Победы,41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10 июня 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67154 рублей 19 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Оплата –</w:t>
      </w:r>
      <w:r>
        <w:rPr/>
        <w:t xml:space="preserve"> </w:t>
      </w:r>
      <w:r>
        <w:rPr>
          <w:sz w:val="24"/>
        </w:rPr>
        <w:t xml:space="preserve">Заказчик выплачивает аванс в размере 30 (тридцать) % от цены   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кончательный  </w:t>
      </w:r>
      <w:r>
        <w:rPr>
          <w:sz w:val="24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течение 20 (двадцати) банковских дней  со дня предоставления ему  оформленных 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выполненные работы, счета-фактуры на материалы, акта сверки взаиморасчетов.</w:t>
      </w:r>
      <w:r>
        <w:rPr>
          <w:sz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6 час. 00 мин. (местного времени) 16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9 ма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dc:language>en-US</dc:language>
  <cp:lastModifiedBy>OtdK</cp:lastModifiedBy>
  <cp:lastPrinted>2008-05-12T10:09:00Z</cp:lastPrinted>
  <dcterms:modified xsi:type="dcterms:W3CDTF">2008-05-12T04:48:00Z</dcterms:modified>
  <cp:revision>15</cp:revision>
  <dc:subject/>
  <dc:title>Запрос котировочной цены</dc:title>
</cp:coreProperties>
</file>