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казание услуг по организации и проведению праздничной программы «Город  на Каме» в  Орджоникидзевском районе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12.05.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.1 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.2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Закиров Наи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Ромашов Дмитрий Аркад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Старцева  Ирина Андрее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1.3 Секретар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Зверева Ольга Витал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Наименование предмета запроса котировок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казание услуг по организации и проведению районной праздничной программы «Город на Каме» в Орджоникидзевском районе г. Перм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Извещение № 31 от 30.04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30.04.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Начальная (максимальная) цена муниципального контракта – 60 0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а. Услуга по организации и  проведению районной праздничной программы  «Город на Каме» в Орджоникидзевском районе г. Перми  должна включать  следующие элемен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Разработка положения о проведении районной праздничной программы, посвященной Дню города Перми. Утверждение разработанного положения с Заказчиком  не позднее 5 дней до проведения мероприяти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Заказчику плана-сценария мероприятия не позднее 5 дней до начала мероприятия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здничная программа, рассчитанная на различные возрастные категории жителей, продолжительностью не менее 3-х часов, включающая в себя концертную, конкурсно-игровую и танцевальную программу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в программе технологий активизации зрителей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готовление и распространение печатной продукции (афиши)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здничное художественное оформление мероприяти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меты расходов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обеспечение праздника в соответствии с учетом выбранной площадки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едоставление фото материала, проведенного мероприятия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0. Обеспечение безопасности участников и зрителей при проведении мероприятия</w: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ab/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 Место оказания услуг: г. Пермь, Орджоникидзевский район, площадь ДК НПО «Искра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. Сроки оказания услуг: 12 июня 2008 год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 Цена услуги должна быть указана с учетом расходов на заработную плату, художественное и музыкальное оформление,  а также уплату налогов, сборов и других обязательных платеже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. Форма оплаты –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плата производится заказчиком по факту оказания услуги не позднее 10 (десяти) банковских с момента подписания сторонами  акта сдачи-приемки оказанных услуг и предоставления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 До окончания, указанного в извещении о проведении запроса котировок, срока подачи котировочных заявок поступило: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ab/>
      </w:r>
      <w:r>
        <w:rPr>
          <w:sz w:val="22"/>
          <w:szCs w:val="22"/>
        </w:rPr>
        <w:t>7. Участники размещения заказа</w:t>
      </w:r>
      <w:r>
        <w:rPr>
          <w:sz w:val="22"/>
          <w:szCs w:val="22"/>
          <w:lang w:val="en-US"/>
        </w:rPr>
        <w:t>:</w:t>
      </w:r>
    </w:p>
    <w:p>
      <w:pPr>
        <w:pStyle w:val="Normal"/>
        <w:jc w:val="both"/>
        <w:rPr/>
      </w:pPr>
      <w:r>
        <w:rPr/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         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оздрина Е.Н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0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ец культуры ОАО НПО «Искр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5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 предложена: ИП Ноздриной Е.Н. и составила  59 000 (Пятьдесят девять тысяч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1 признать победителем в проведении запроса котировок:  ИП Ноздрину Е.Н. (адрес регистрации: 614038, г. Пермь, ул. Академика Веденеева, 20, тел/факс 272-65-75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2 признать участником размещения заказа, предложившим лучшую цену, после цены, предложенной победителем: Дворец культуры ОАО НПО «Искра» (юридический адрес: 614038, г. Пермь, ул. Академика Веденеева, 28, тел. 262-72-0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2.Подпис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Заместитель председателя:                                       А.А. Ефрем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Н. Заки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Т.В. Матрех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Д.А. Ромаш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И.А. Старц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Секретарь комиссии:                                                  О.В. Звер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gohova</cp:lastModifiedBy>
  <cp:lastPrinted>2008-04-17T14:44:00Z</cp:lastPrinted>
  <dcterms:modified xsi:type="dcterms:W3CDTF">2008-05-08T08:35:00Z</dcterms:modified>
  <cp:revision>15</cp:revision>
  <dc:subject/>
  <dc:title/>
</cp:coreProperties>
</file>