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5 от 12 ма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3120"/>
        <w:gridCol w:w="1368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уста белокочанная свежая </w:t>
            </w:r>
            <w:r>
              <w:rPr>
                <w:b/>
                <w:color w:val="000000"/>
                <w:sz w:val="20"/>
                <w:szCs w:val="20"/>
              </w:rPr>
              <w:t>(урожая 2008 год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ши (вес одной груши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офрукты (не менее 6 компонентов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слив с косточко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юм темный без косточ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овник (сушеный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5-08T05:21:00Z</dcterms:modified>
  <cp:revision>19</cp:revision>
  <dc:subject/>
  <dc:title/>
</cp:coreProperties>
</file>