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7 от 12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05-12T04:23:00Z</dcterms:modified>
  <cp:revision>16</cp:revision>
  <dc:subject/>
  <dc:title>                                                                                                                        Приложение № 1</dc:title>
</cp:coreProperties>
</file>