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7 от 12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автоматика системы вентиляции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автоматика системы вентиляции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199694 (Сто девяносто девять тысяч шестьсот девяносто четыре) рубля 02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1 июл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2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3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8T08:56:00Z</dcterms:modified>
  <cp:revision>11</cp:revision>
  <dc:subject/>
  <dc:title>ИЗВЕЩЕНИЕ №19 от 4 мая 2008г</dc:title>
</cp:coreProperties>
</file>