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0"/>
          <w:u w:val="single"/>
          <w:lang w:val="en-US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 «___»</w:t>
      </w:r>
      <w:r>
        <w:rPr>
          <w:rFonts w:eastAsia="Times New Roman" w:cs="Times New Roman"/>
          <w:color w:val="auto"/>
          <w:sz w:val="20"/>
          <w:szCs w:val="20"/>
          <w:u w:val="single"/>
          <w:lang w:val="en-US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  ______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 xml:space="preserve">Приложение № 1 к заявке на участие в запросе котировок </w:t>
      </w:r>
    </w:p>
    <w:p>
      <w:pPr>
        <w:pStyle w:val="Normal"/>
        <w:spacing w:lineRule="exact" w:line="274"/>
        <w:jc w:val="righ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>объявленном в Извещении № 26 от 12.05.2008 года.</w:t>
      </w:r>
    </w:p>
    <w:p>
      <w:pPr>
        <w:pStyle w:val="Normal"/>
        <w:spacing w:lineRule="exact" w:line="274"/>
        <w:jc w:val="righ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Normal"/>
        <w:spacing w:before="120" w:after="0"/>
        <w:rPr>
          <w:rFonts w:ascii="Times New Roman" w:hAnsi="Times New Roman" w:eastAsia="Calibri" w:cs="Times New Roman"/>
          <w:b/>
          <w:b/>
          <w:bCs/>
          <w:color w:val="auto"/>
          <w:sz w:val="21"/>
          <w:szCs w:val="21"/>
          <w:lang w:val="ru-RU" w:eastAsia="zxx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1"/>
          <w:szCs w:val="21"/>
          <w:lang w:val="ru-RU" w:eastAsia="zxx" w:bidi="ar-SA"/>
        </w:rPr>
      </w:r>
    </w:p>
    <w:tbl>
      <w:tblPr>
        <w:tblW w:w="99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30"/>
        <w:gridCol w:w="1288"/>
        <w:gridCol w:w="1259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п/п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Наименование, описание требований к това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Кол-во, 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1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Монитор: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жидкокристаллический 17" TFT LCD, max. 1280x1024, 300Cd/m2, 800:1, угол обзора 160°H, 160°V, время отклика 5ms, ТСО 03, VGA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2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Системный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блок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в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составе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Системная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плата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LGA 775, Intel G965 Express, ATX, 1PCI Ex 16 + 1PCI Ex 1 + 2PCI 2.2, IEEE 1394a, RJ45, 10xUSB 2.0, 4xDIMM, Dual Channel memory architecture, support max. 8Gb DDR2 800/667/533, 4 Serial ATA 3Gb/sec, 1 Parallel ATA IDE, LAN Gigabit, FDD controller, audio 5.1 channel Codec, Intel® Graphics Media Accelerator X3000 (Intel® GMA X300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Процессор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Intel Celeron D 340, s775, 2,93 Mhz, 256kb L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Оперативная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память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DDR2 SDRAM, 2x512 Mb, 240 pin, PC2-6400 (800Mhz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Жесткий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диск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320 Gb SATA 7200.10, (SATA 3Gb/sec, NCQ, 8mb, 7200 rpm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Дисковод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FDD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3,5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Привод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DVD R/RW &amp; CD R/RW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, IDE/SATA, (write: 16xDVD R/8xDVD+R9/8xDVD+RW/6xDVD-RW/12xDVD-RAM/32xCD-RW/48xCD-R/8xDVD-R DL, Read: 16xDVD/48xCD, 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буфер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2Mb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- Корпус: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ATX mid Tower, Блок питания 350/400W, внешние отсеки: 5,25":3, внешние отсеки: 3,5":2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внутренние отсеки 3,5":2, порты USB 2.0 на передней панели: 2, аудиоразъем на передней панели: 1, воздуховод 3 ГГц, размеры (approx.)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(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ГхШхВ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): 450*193*435 m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Клавиатура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PS/2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Мышь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Optical Mouse PS/2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-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Операционная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 xml:space="preserve"> 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система</w:t>
            </w:r>
            <w:r>
              <w:rPr>
                <w:rFonts w:eastAsia="Calibri" w:cs="Calibri"/>
                <w:b/>
                <w:color w:val="auto"/>
                <w:sz w:val="22"/>
                <w:szCs w:val="22"/>
                <w:lang w:val="en-US" w:eastAsia="zxx" w:bidi="ar-SA"/>
              </w:rPr>
              <w:t>: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 xml:space="preserve"> Windows XP Professional Service Pack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>- Мобильная подставка под системный блок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3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 xml:space="preserve">Принтер лазерны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HP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LaserJet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1020 или аналогичный по техническим характеристикам с кабелем подключения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USB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2.0 (длина 1,8м)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4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 xml:space="preserve">Многофункциональное устройство: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HP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DeskJet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F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4180 или аналогичный по техническим характеристикам с кабелем подключения </w:t>
            </w: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  <w:t>USB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 xml:space="preserve"> 2.0 (длина 1,8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5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  <w:t xml:space="preserve">Принтер цветной лазерный: 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HP Color LaserJet 2605 или аналогичный по характеристикам с кабелем подключения USB 2.0 (длина 1,8м)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ИТО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МП</w:t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rFonts w:eastAsia="Times New Roman" w:cs="Times New Roman"/>
          <w:bCs/>
          <w:color w:val="000000"/>
          <w:sz w:val="20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000000"/>
          <w:sz w:val="20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ru-RU" w:eastAsia="zxx" w:bidi="ar-SA"/>
        </w:rPr>
        <w:t>Приложение: на __ л. в 1 экз.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dc:language>en-US</dc:language>
  <cp:lastModifiedBy>1</cp:lastModifiedBy>
  <cp:lastPrinted>2007-04-30T16:16:00Z</cp:lastPrinted>
  <dcterms:modified xsi:type="dcterms:W3CDTF">2008-05-05T11:30:00Z</dcterms:modified>
  <cp:revision>10</cp:revision>
  <dc:subject/>
  <dc:title>СМЕТА-КАЛЬКУЛЯЦИЯ</dc:title>
</cp:coreProperties>
</file>