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55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12 » ма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асход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стный цемент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 или эквивалент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расходного материала  для  МУЗ МСЧ №9 им. М.А.Тверье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89000,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ставки – 15 упаковок в течение 3 дней с момента подписания муниципального контракта,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 упаковок до 10 июня 2008г.; 15 упаковок до 10 июля 2008г.;15 упаковок до 10 августа 2008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расходный материал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расходного материала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и разгрузку, включая налоги, сборы и иные обязательные платежи,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  <w:u w:val="none"/>
          </w:rPr>
          <w:t>9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19 » ма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27:00Z</dcterms:created>
  <dc:creator>tevelevadb</dc:creator>
  <dc:description/>
  <cp:keywords/>
  <dc:language>en-US</dc:language>
  <cp:lastModifiedBy>Елена Юрьевна</cp:lastModifiedBy>
  <cp:lastPrinted>2008-05-06T08:51:00Z</cp:lastPrinted>
  <dcterms:modified xsi:type="dcterms:W3CDTF">2008-05-08T07:22:00Z</dcterms:modified>
  <cp:revision>9</cp:revision>
  <dc:subject/>
  <dc:title>ЗАПРОС КОТИРОВОЧНОЙ ЦЕНЫ</dc:title>
</cp:coreProperties>
</file>