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 от «12» ма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рганизации и проведению район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лета – фестиваля работающей молоде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«Оказание услуг по организации и проведению районного слета – фестиваля работающей молодеж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 время проведения: 31 мая с 8.00 часов до  13.00 часов 1 июня 2008 года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казание услуг по организации и проведению районного слета – фестиваля работающей молодежи»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утвержденного Заказчиком общего положения о проведении слета – фестиваля разработать положение  о проведении зачетных видов конкурсов и соревнований и согласовать его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звестить предполагаемых участников фестиваля о проводимых зачетных видах соревнований и творческих выступлений и ознакомить их с положен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проведения слета – фестиваля арендовать помещения для проживания команд не менее чем на 160  мест,  помещение столовой для питания команд не менее чем на 160 посадочных мест, футбольное и волейбольное поля и территорию для проведения туристической полосы не менее чем 500 кв.м, помещение (зрительный зал и сцена) для проведения творческих конкурсов не менее чем на 160  мест. Проживание команд оплачивается каждой командой дополнительно и не входит в цену контрак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питание  и проживание участников и оргкомитета: питание: завтрак, обед, ужин, завтрак на сумму не более 150 рублей,  проживание с 10.00 часов 31 мая до 13.00 часов 1 июня на сумму не более 300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ля оплаты питания  и проживания  предусмотрено софинансирование участников слета-фестиваля в размере  70%. Сумма оплачивается каждой командой дополнительно и не входит в цену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рганизовать техническое обеспечение слета – фестиваля, которое должно соответствовать арендуемым помещениям и предусмотреть особенности работы на открытом воздухе: полный комплект аппаратуры не менее 3 кВТ, (в том числе проигрывателями сиди и мини дисков, высококачественных фонограмм,  не менее 4 радио и 2 шнуровых микрофонов, ноутбук, дым машина, светомузыка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 и провести церемонии открытия и закрытия слета-фестиваля, сценарий согласовать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рганизовать  проведение и судейство спортивно-туристических видов соревнований (по турполосе, футболу, волейболу, веселым стартам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инвентарь и снаряжение для соревнован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и провести творческие конкурсы, обеспечить работу жюри и подведение итог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сти призы (на сумму не менее 18000 руб.), количество согласовать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грамоты, дипломы для победителей конкурсов, соревнован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работу врача на слете-фестивал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оставку автобусом судей и членов оргкомитета к месту проведения слета – фестиваля база ДОЛ «Салют» п. Кукуштан 1 рейс  и обратно 1 рейс. Время выезда и приезда согласовать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язательное предоставление фотоматериалов на электронном носителе и в распечатанном виде, в том числе обязательные кадры общего  построения и сборов. Предоставление полного текстового отчета о проведении конкурсов с финансовым отчетом о приобретении сувениров и при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Финансирование мероприятия составляет аванс  30% от общей цены муниципального контракта, и  70% от общей цены муниципального контракта после проведения слета – фестиваля подписания акта сдачи – приемки услуг.</w:t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45:00Z</dcterms:created>
  <dc:creator>User</dc:creator>
  <dc:description/>
  <cp:keywords/>
  <dc:language>en-US</dc:language>
  <cp:lastModifiedBy>FIN-2</cp:lastModifiedBy>
  <cp:lastPrinted>2008-05-08T10:59:00Z</cp:lastPrinted>
  <dcterms:modified xsi:type="dcterms:W3CDTF">2008-05-08T05:00:00Z</dcterms:modified>
  <cp:revision>12</cp:revision>
  <dc:subject/>
  <dc:title>Техническое задание </dc:title>
</cp:coreProperties>
</file>