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0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 12 »мая  2008 г. О ПРОВЕДЕНИИ ЗАПРОСА КОТИРОВОК  </w:t>
      </w:r>
    </w:p>
    <w:p>
      <w:pPr>
        <w:pStyle w:val="TextBody"/>
        <w:rPr/>
      </w:pPr>
      <w:r>
        <w:rPr/>
        <w:t>На оказание услуг по организации и проведению районного слета – фестиваля работающей молодежи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Бердникова Светлана Геннадьев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услуг способом запроса котировок: организации и проведению районного слета – фестиваля работающей молодеж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31 мая 2008 г. с 8.00 до 13.00 часов 1 июня 2008г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оказания услуг: база ДОЛ «Салют» п. Кукуштан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0 000 руб. (сто  тысяч рублей),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16  » мая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5-08T10:59:00Z</cp:lastPrinted>
  <dcterms:modified xsi:type="dcterms:W3CDTF">2008-05-08T04:59:00Z</dcterms:modified>
  <cp:revision>46</cp:revision>
  <dc:subject/>
  <dc:title>ИЗВЕЩЕНИЕ №19    от « 16 » мая  2007г</dc:title>
</cp:coreProperties>
</file>